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tbl>
      <w:tblPr>
        <w:tblW w:w="98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263"/>
        <w:gridCol w:w="1266"/>
        <w:gridCol w:w="4110"/>
        <w:gridCol w:w="56"/>
      </w:tblGrid>
      <w:tr>
        <w:trPr>
          <w:trHeight w:val="1955" w:hRule="atLeast"/>
        </w:trPr>
        <w:tc>
          <w:tcPr>
            <w:tcW w:w="440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ind w:lef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lineRule="auto" w:line="240" w:before="0" w:after="60"/>
              <w:ind w:lef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ВАШСКО-ДРОЖЖАНОВСКОГО С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lineRule="auto" w:line="240" w:before="0" w:after="6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lineRule="auto" w:line="240" w:before="0" w:after="6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И ТАТАРСТАН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ТАРСТАН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ҮПРӘ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 РАЙО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ЧУАШ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ҮПРӘЛЕ</w:t>
            </w:r>
          </w:p>
          <w:p>
            <w:pPr>
              <w:pStyle w:val="Normal"/>
              <w:spacing w:lineRule="auto" w:line="240" w:before="0" w:after="6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АВЫЛ ҖИРЛЕГ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ВЕТЫ</w:t>
            </w:r>
          </w:p>
        </w:tc>
      </w:tr>
      <w:tr>
        <w:trPr>
          <w:trHeight w:val="15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81.9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lineRule="auto" w:line="240" w:before="0" w:after="60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РЕШЕНИЕ                                          КАРАР               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lineRule="auto" w:line="240" w:before="0" w:after="6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.Чувашское Дрожжаное</w:t>
      </w:r>
    </w:p>
    <w:p>
      <w:pPr>
        <w:pStyle w:val="Style18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7 ноября 2019                                                                                    № 47/3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840" w:leader="none"/>
          <w:tab w:val="center" w:pos="496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О налоге на имущество физических лиц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главой 32 Налогового кодекса Российской Федерации, Законом Республики Татарстан от 30 октября 2014 года № 82-ЗРТ «Об установлении единой даты  начала применения на территории Республики Татарстан порядка определения налоговой базы по налогу на имущество физических лиц, исходя из кадастровой стоимости объектов налогообложения», Уставом Чувашско-Дрожжановского сельского поселения Дрожжановского муниципального района Совет Чувашско-Дрожжановского сельского поселения Дрожжановского муниципального района реши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Установить</w:t>
        </w:r>
      </w:hyperlink>
      <w:r>
        <w:rPr>
          <w:rFonts w:cs="Arial" w:ascii="Arial" w:hAnsi="Arial"/>
          <w:sz w:val="24"/>
          <w:szCs w:val="24"/>
        </w:rPr>
        <w:t xml:space="preserve"> и ввести в действие с 01 января 2020 года налог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имущество физических лиц, обязательный к уплате на территории Чувашско-Дрожжановского сельского поселения Дрожжановского муниципального район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 налоговые ставки в размере: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0,1 процента в отношении: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ажей и машино-мест;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аражей и машино-мест, площадь которых не превышает 30 квадратных метров и которые расположены в объектах налогообложения, включенных в перечень, определяемый в соответствии с пунктом 7 статьи 3782 Налогового кодекса Российской Федерации, а также в объекте налогообложения, предусмотренном абзацем вторым пункта 10 статьи 3782 Налогового кодекса Российской Федерации. 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вка устанавливается в отношении одного гаража или машино-места по выбору налогоплательщика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0,2  процента в отношении: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квартир, части квартир или комнаты;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0,3 процента в отношен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лых домов, части жилых дом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ых недвижимых комплексов, в состав которых входит хотя бы одно жилое помещение (жилой дом);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4) в отношении объектов налогообложения, включенных в перечень, определяемый в соответствии с пунктом 7 статьи 378.2  Налогового кодекса Российской Федерации; объектов налогообложения, предусмотренных абзацем вторым пункта 10 статьи  378.2  Налогового кодекса Российской Федерации установить: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2015 году ставку в размере 1,5 %;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2016 году  ставку в размере 1,8%;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2017 году и  последующие годы  ставку в размере 2%;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 %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0,5 процентов в отношении прочих объектов налогообло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3. Установить  следующие льготы по налогообложению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Льгота предоставляется собственникам квартир в многоквартирном  одноэтажном жилом доме, состоящем из двух и более квартир, в виде уменьшения суммы исчисленного  налога на сумму, определяемую как процентная доля ставки налога  в кадастровой стоимости тридцати квадратных метров общей площади этой кварти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случае,  если квартира находится в общей долевой собственности, сумма льготы исчисляется для каждого из участников долевой собственности пропорционально его доле в праве собственности на эту кварти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случае,  если квартира находится в общей совместной собственности, сумма льготы исчисляется для каждого из участников совместной собственности в равных долях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 этом сумма льготы, рассчитанная в соответствии с настоящим пунктом, не может превышать суммы исчисленного налога без ее учета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4. Освободить от уплаты налога на имущество физических лиц: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) граждан, имеющих пять и более детей в возрасте до 18 лет;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детей граждан, указанных в подпункте 1 настоящего пункта;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родителей (усыновителей, опекунов, попечителей) детей-инвалидов, за исключением детей, находящихся на полном государственном обеспечении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5. Налоговая льгота предоставляется в отношении следующих видов объектов налогообложения: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квартира, часть квартиры или комната;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жилой дом или часть жилого дома;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3) хозяйственное строение или сооружение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.;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гараж или машино-место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Налоговая льгота не предоставляется в отношении объектов налогообложения, указанных в подпункте 2 пункта 2 статьи 406 Налогового кодекса Российской Федерации, за исключением гаражей и машино-мест, расположенных в таких объектах налогообложения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ая льгота предоставляется в отношении одного объекта налогообложения каждого вида, приходящегося на семью, по выбору налогоплательщика вне зависимости от количества оснований для применения налоговых льгот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ая льгота предоставляется налогоплательщикам, постоянно проживающим на территории сельского поселения,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в предпринимательской деятельности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зические лица, имеющие право на налоговые льготы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-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ведомление о выбранных объектах налогообложения, в отношении которых предоставляется налоговая льгота, представляется налогоплательщиком в налоговый орган по своему выбору не позднее 31 декабря года, являющегося налоговым периодом, начиная с которого в отношении указанных объектов применяется налоговая льгота. Уведомление о выбранных объектах налогообложения может быть представлено в налоговый орган через многофункциональный центр предоставления государственных или муниципальных услуг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ть утратившими силу решение Совета Чувашско-Дрожжановского сельского поселения Дрожжановского муниципального района Республики Татарстан от 18.11.2014 года № 45/1 «О налогах на имущество физических лиц» (в редакции от 24.04.2015 № 53/2, от 14.10.2015 № 2/1, от 18.12.2015 №4/2, от 23.08.2018 № 30/2, от 26.10.2018 № 35/1, от 18.12.2018 №38/2, от 11.04.2019 № 42/2).</w:t>
      </w:r>
    </w:p>
    <w:p>
      <w:pPr>
        <w:pStyle w:val="Normal"/>
        <w:spacing w:lineRule="auto" w:line="256" w:before="0" w:after="120"/>
        <w:rPr/>
      </w:pPr>
      <w:r>
        <w:rPr>
          <w:rFonts w:cs="Arial" w:ascii="Arial" w:hAnsi="Arial"/>
          <w:sz w:val="24"/>
          <w:szCs w:val="24"/>
        </w:rPr>
        <w:t>8. Обнародовать настоящее решение на информационных стендах по адресу: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с.Чувашское Дрожжаное, ул.Октябрьская, д.21а,  д.Хайбулдино, ул.Клубная, д.1 и разместить на сайте Дрожжановского муниципального района в разделе сельского поселения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Настоящее Решение вступает в силу с 1 января 2020 года, но не ранее чем по истечении одного месяца со дня его опубликования (обнародования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Глава Чувашско-Дрожжановского</w:t>
      </w:r>
    </w:p>
    <w:p>
      <w:pPr>
        <w:pStyle w:val="ConsPlusNormal"/>
        <w:rPr/>
      </w:pPr>
      <w:r>
        <w:rPr>
          <w:sz w:val="24"/>
          <w:szCs w:val="24"/>
        </w:rPr>
        <w:t>сельского поселения:                                                                  В.В. Землемеров</w:t>
      </w:r>
    </w:p>
    <w:sectPr>
      <w:type w:val="nextPage"/>
      <w:pgSz w:w="11906" w:h="16838"/>
      <w:pgMar w:left="1134" w:right="1133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5" w:firstLine="708"/>
      <w:jc w:val="both"/>
      <w:outlineLvl w:val="5"/>
    </w:pPr>
    <w:rPr>
      <w:rFonts w:ascii="Times New Roman" w:hAnsi="Times New Roman" w:eastAsia="Calibri"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A1A62FCFA06925984FDBC91BCEC9936B5242C1AE1E2AD2D1341D85E31F897EC177E1F6g8X1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11:00Z</dcterms:created>
  <dc:creator>Gulfiya.Fayzullina</dc:creator>
  <dc:description/>
  <cp:keywords/>
  <dc:language>en-US</dc:language>
  <cp:lastModifiedBy>Пользователь Windows</cp:lastModifiedBy>
  <cp:lastPrinted>2014-11-24T09:20:00Z</cp:lastPrinted>
  <dcterms:modified xsi:type="dcterms:W3CDTF">2019-11-07T12:41:00Z</dcterms:modified>
  <cp:revision>10</cp:revision>
  <dc:subject/>
  <dc:title>Проект</dc:title>
</cp:coreProperties>
</file>