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5" w:leader="none"/>
          <w:tab w:val="center" w:pos="503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ашско-Дрожжа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 декабря 2014 года</w:t>
        <w:tab/>
        <w:tab/>
        <w:tab/>
        <w:tab/>
        <w:tab/>
        <w:tab/>
        <w:tab/>
        <w:tab/>
        <w:tab/>
        <w:t xml:space="preserve"> № 10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 определении использования пиротехнических изделий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письма Министерства по делам ГО и ЧС РТ от 02.12.2014  г.№2-1-5 О подготовке  к новогодним и рождественским праздникам.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Российской Федерации  от 22.12.2009 г. №1052 п.13 «Об утверждении требований пожарной безопасности при распространении и использовании пиротехнических изделий» и распоряжения  Исполнительного комитета Дрожжановского муниципального района РТ от 25.11.2014 года  №252   Об определении места использования пиротехнических изделий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/>
      </w:pPr>
      <w:r>
        <w:rPr>
          <w:rFonts w:cs="Times New Roman" w:ascii="Times New Roman" w:hAnsi="Times New Roman"/>
          <w:sz w:val="28"/>
          <w:szCs w:val="28"/>
        </w:rPr>
        <w:t>1.Определить  в Чувашско-Дрожжановском сельском поселении местом использования пиротехнических изделий в период проведения новогодних мероприятий, участок между населенными пунктами с.Чувашское Дрожжаное- д.Хайбулдино. В северной стороне от с.Чувашское Дрожжаное на расстоянии 300 метров и южной стороны от д.Хайбулдино  300 метров.</w:t>
      </w:r>
    </w:p>
    <w:p>
      <w:pPr>
        <w:pStyle w:val="Normal"/>
        <w:tabs>
          <w:tab w:val="clear" w:pos="708"/>
          <w:tab w:val="left" w:pos="0" w:leader="none"/>
        </w:tabs>
        <w:ind w:hanging="84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на информационных стендах по адресу: РТ, Дрожжановский район, село Чувашское Дрожжаное ул.Октябрьская дом 21а, РТ, Дрожжановский район, деревня Хайбулдино, ул.Клубная д№1 и разместить на портале Чувашско-Дрожжанов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Дрожжановского муниципального района Республики Татарстан Chuvd -drogganoe.tatarstan.ru .</w:t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:</w:t>
        <w:tab/>
        <w:tab/>
        <w:tab/>
        <w:tab/>
        <w:t>В.В.Землеме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7:00Z</dcterms:created>
  <dc:creator>Сельсовет</dc:creator>
  <dc:description/>
  <cp:keywords/>
  <dc:language>en-US</dc:language>
  <cp:lastModifiedBy>Сельсовет</cp:lastModifiedBy>
  <cp:lastPrinted>2014-12-10T08:39:00Z</cp:lastPrinted>
  <dcterms:modified xsi:type="dcterms:W3CDTF">2014-12-10T05:43:00Z</dcterms:modified>
  <cp:revision>4</cp:revision>
  <dc:subject/>
  <dc:title>ГЛАВА</dc:title>
</cp:coreProperties>
</file>