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ашско-Дрожж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марта 2014 года                                                                          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ответственного исполнителя по гидротехническому соору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17-ФЗ от 21.07.1997 года «О безопасности гидротехнических сооруж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целях своевременного и организованного пропуска весеннего паводка 2014 года, обеспечения сохранности и контроля за показателями состояния гидротехнического сооружения возложить ответственного исполнителя Петухова Юрия Петровича – заведующего,  Хайбулдинским сельским клубом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 результатах  замера за показателями состояния  гидротехнического сооружения  сообщить по телефону 37-2-23 дежурному по исполнительному комитету Чувашско-Дрожжановского сельского поселения и дежурному МЧС по Дрожжановскому району 2-39-01 в 6 часов 00 мин. и 16 часов 00 мин. по московскому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Чувашско-Дрожжан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:                                               Землемеро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становлением ознакомлен:                                                Петухов Ю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05:00Z</dcterms:created>
  <dc:creator>Сельсовет</dc:creator>
  <dc:description/>
  <cp:keywords/>
  <dc:language>en-US</dc:language>
  <cp:lastModifiedBy>Сельсовет</cp:lastModifiedBy>
  <dcterms:modified xsi:type="dcterms:W3CDTF">2014-03-18T05:08:00Z</dcterms:modified>
  <cp:revision>2</cp:revision>
  <dc:subject/>
  <dc:title>ГЛАВА</dc:title>
</cp:coreProperties>
</file>