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ЧУВАШСКО-ДРОЖЖ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ОЖЖА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апреля 2014 г.</w:t>
        <w:tab/>
        <w:tab/>
        <w:tab/>
        <w:tab/>
        <w:tab/>
        <w:t xml:space="preserve">                   </w:t>
        <w:tab/>
        <w:t xml:space="preserve">                         №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О внесении изменений  в постановление</w:t>
      </w:r>
    </w:p>
    <w:p>
      <w:pPr>
        <w:pStyle w:val="Normal"/>
        <w:rPr/>
      </w:pPr>
      <w:r>
        <w:rPr>
          <w:sz w:val="28"/>
          <w:szCs w:val="28"/>
        </w:rPr>
        <w:t>Главы Чувашско-Дрожжа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 от  27 января 2011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бразовании Антитеррористической</w:t>
      </w:r>
    </w:p>
    <w:p>
      <w:pPr>
        <w:pStyle w:val="Normal"/>
        <w:rPr/>
      </w:pPr>
      <w:r>
        <w:rPr>
          <w:sz w:val="28"/>
          <w:szCs w:val="28"/>
        </w:rPr>
        <w:t>комиссии в Чувашско-Дрожжановском 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1.Внести в постановление Главы Чувашско-Дрожжановского сельского поселения Дрожжановского муниципального района Республики Татарстан от 27 января 2011 года № 1 «Об образовании Антитеррористической комиссии в Чувашско-Дрожжановском  сельском поселении Дрожжановского муниципального района Республики Татарст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изложить  в новой прилагаемой редакци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увашско-Дрожжан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:</w:t>
        <w:tab/>
        <w:tab/>
        <w:tab/>
        <w:tab/>
        <w:tab/>
        <w:tab/>
        <w:t>В.В.Землем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Чувашско-Дрожж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«27» января 2011 г. № 1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террористической комиссии  в Чувашско-Дрожжановском  сельском посел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рожжановского муниципального района </w:t>
      </w:r>
    </w:p>
    <w:p>
      <w:pPr>
        <w:pStyle w:val="Normal"/>
        <w:jc w:val="center"/>
        <w:rPr/>
      </w:pPr>
      <w:r>
        <w:rPr/>
        <w:t>Республики Татарста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1"/>
        <w:gridCol w:w="4610"/>
      </w:tblGrid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меров Виталий Васильевич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Чувашско-Дрожжановского СП, </w:t>
            </w:r>
            <w:r>
              <w:rPr>
                <w:b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ьева Наталья Валерьевна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 Чув.Дрожжановского СДК, </w:t>
            </w:r>
            <w:r>
              <w:rPr>
                <w:b/>
                <w:sz w:val="28"/>
                <w:szCs w:val="28"/>
              </w:rPr>
              <w:t>секретарь комисс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 Анатолий Ананьевич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 «Чув.Дрожжановской средней школы»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левтина Ивановна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Чув.Дрожжановским детским садом «Радуга»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хов Юрий Петрович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Хайбулдинского СК (по согласованию) 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нская Галина Васильевна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в.Дрожжановского отделения почтовой связи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Татьяна Михайловна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Чув.Дрожжановским ФАП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ьяхова Галина Петровна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Хайбулдинским ФП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ина Александровна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ельской библиотекой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упов Фанис  Салимович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бригады Чув.Дрожжаное А/ф «Заря»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гушев Дмитрий Александрович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ий Чув.Дрожжановской Покровской церкви, благочинный Дрожжановского муниципального района (по согласованию)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Анатолий Михайлович </w:t>
            </w:r>
          </w:p>
        </w:tc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милиции (по согласованию)</w:t>
            </w:r>
            <w:r>
              <w:rPr>
                <w:b/>
                <w:sz w:val="28"/>
                <w:szCs w:val="28"/>
              </w:rPr>
              <w:t>заместитель предсе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57:00Z</dcterms:created>
  <dc:creator>Сельсовет</dc:creator>
  <dc:description/>
  <cp:keywords/>
  <dc:language>en-US</dc:language>
  <cp:lastModifiedBy>Сельсовет</cp:lastModifiedBy>
  <cp:lastPrinted>2014-04-30T09:22:00Z</cp:lastPrinted>
  <dcterms:modified xsi:type="dcterms:W3CDTF">2014-04-30T05:23:00Z</dcterms:modified>
  <cp:revision>8</cp:revision>
  <dc:subject/>
  <dc:title>ГЛАВА</dc:title>
</cp:coreProperties>
</file>