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Чувашско-Дрожж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9 января 2009 года                                                               №43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вашско-Дрожжановского сельского поселения Дрожж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го решением Совета Чувашско-Дрожж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Дрожжано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т 14 ноября  2006 года 17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отестом прокурора на п.2 ст.49, на п.2.ст.51, на п.п.3.6 ст.52 Регламента Совета Чувашско-Дрожжановского сельского поселения Дрожжановского муниципального района Республики Татарстан Совет Чувашско-Дрожжановского сельского поселения Дрожжановского муниципального района Республики Татарстан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в Регламент Совета Чувашско-Дрожжановского сельского поселения Дрожжановского муниципального района Республики Татарстан утвержденного Советом Чувашско-Дрожжановского сельского поселения Дрожжановского муниципального района от 14.11.2006 года №17/3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 пункте 2 статьи 49 слова «Законом Республики Татарстан «О муниципальных выборах в Республике Татарстан» заменить словами «Избирательным кодексом Республики Татарста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ункте 2 статьи 5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. Формирование избирательной комиссии Поселения осуществляется Советом Поселения на основе предложений, избирательных   объединений, выдвинувших  списки кандидатов , допущенные к распределению депутатских мандатов в Совете Поселения, предложений собраний избирателей по месту жительства, работы, службы, учебы, а также предложений избирательной комиссии Поселения предыдущего состава, Центральной избирательной комиссии Республики Татарстан, избирательной комиссии Дрожжановского муниципального район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ункты 3 и 6 статьи 52 изложить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Протест  подлежит обязательному рассмотрению не позднее чем в десятидневный срок с момента его поступления, а в случае принесения протеста на решение представительного (законодательного) органа субъекта Российской Федерации или органа местного самоуправления- на  ближайшем заседании. При исключительных обстоятельствах , требующих немедленного устранения нарушения закона, прокурор в праве установить сокращенный  срок рассмотрения протеста. О результатах рассмотрения протеста незамедлительно сообщается в прокуратуру 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течении месяца со дня внесения  представления должны быть приняты конкретные меры по устранению допущенных нарушений закона, их причин и условий, им способствующих; о результатах принятых мер должно быть сообщено прокурору в письменной форм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ско-Дрожж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Землемеро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1:26:00Z</dcterms:created>
  <dc:creator>Сельсовет</dc:creator>
  <dc:description/>
  <cp:keywords/>
  <dc:language>en-US</dc:language>
  <cp:lastModifiedBy>Сельсовет</cp:lastModifiedBy>
  <cp:lastPrinted>2009-06-22T14:25:00Z</cp:lastPrinted>
  <dcterms:modified xsi:type="dcterms:W3CDTF">2010-02-06T11:26:00Z</dcterms:modified>
  <cp:revision>2</cp:revision>
  <dc:subject/>
  <dc:title>Совет Чувашско-Дрожжановского сельского поселения</dc:title>
</cp:coreProperties>
</file>