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ЧУВАШСКО-ДРОЖЖАНОВСКОГО СЕЛЬСКОГО ПОСЕЛЕНИЯ 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/3                                                                                      1.08.2006 года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ОРЯДКЕ РАССМОТРЕНИЯ ОБРАЩ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УВАШСКО-ДРОЖЖАНОВ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ЖАНОВСКОГО МУНИЦИПАЛЬНОГО РАЙОНА РТ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         В соответствии с Конституцией Российской Федерации и Конституцией Республики Татарстан, Федеральным законом от 26.04.2006 г №59-ФЗ «О порядке рассмотрения обращений граждан Российской Федерации», Законом Республики Татарстан от 12.05.2003 г. № 16-ЗРТ «О порядке рассмотрения обращений граждан в Республике Татарстан», Уставом Чувашско-Дрожжановского сельского поселения Дрожжановского муниципального района Совет Чувашско-Дрожжановского сельского поселения Дрожжановского муниципального района Республики Татарстан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Heading3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орядок рассмотрения обращений граждан в  Чувашско-Дрожжановском сельском поселении Дрожжановского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а Республики Татарстан (прилагается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рганам местного самоуправления Чувашско-Дрожжановского сельского поселения Дрожжановского муниципального района Республики Татарстан  привести нормативно-правовые акты в соответствие с настоящим решение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ринятия.</w:t>
        <w:br/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  <w:t>   Глава Чувашско-Дрожжанов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рожжановского муниципального района:                     В.В.Землемер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4248" w:hanging="0"/>
        <w:rPr/>
      </w:pPr>
      <w:r>
        <w:rPr>
          <w:sz w:val="28"/>
          <w:szCs w:val="28"/>
        </w:rPr>
        <w:t xml:space="preserve">Приложение к решению Совета </w:t>
      </w:r>
    </w:p>
    <w:p>
      <w:pPr>
        <w:pStyle w:val="TextBody"/>
        <w:ind w:left="4248" w:hanging="0"/>
        <w:rPr>
          <w:sz w:val="28"/>
          <w:szCs w:val="28"/>
        </w:rPr>
      </w:pPr>
      <w:r>
        <w:rPr>
          <w:sz w:val="28"/>
          <w:szCs w:val="28"/>
        </w:rPr>
        <w:t>Чувашско-Дрожжановского</w:t>
      </w:r>
    </w:p>
    <w:p>
      <w:pPr>
        <w:pStyle w:val="TextBody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рожжановского муниципального района</w:t>
        <w:br/>
        <w:t xml:space="preserve">                                                           от 1 августа 2006 г        № 13/3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ПОРЯДКЕ РАССМОТРЕНИЯ ОБРАЩ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ЧУВАШКО-ДРОЖЖАНОВ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ДРОЖЖАНОВСКОГО МУНИЦИПАЛЬНОГО РАЙОНА Р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Сфера применения настоящего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регулируются правоотношения, связанные с реализацией гражданином Российской Федерации (далее также - гражданин)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в Чувашско-Дрожжановском сельском поселении и должностными лицами Чувашско-Дрожжа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ленный настоящим положение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ленный настоящим положение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раво граждан на обращ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е имеют право обращаться лично, а также направлять индивидуальные и коллективные обращения в органы Чувашско-Дрожжановского сельского поселения и должностным лицам Чувашско-Дрожжа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мотрение обращений граждан осуществляется бесплатн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Правовое регулирование правоотношений, связанных с рассмотрением обращений гражда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оотношения, связанные с рассмотрением обращений граждан, регулируются Конституцией Российской Федерации, международными договорами Российской Федерации, федеральными конституционными законами, Федеральным законом, настоящим положением и иными федеральными закон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Статья 4. Основные термины, используемые в настоящем положен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используются следующие основные терми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ращение гражданина (далее - обращение) - направленные в государственный орган, орган местного самоуправления или должностному лицу письменное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рава гражданина при рассмотрении обра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обращения в органах Чувашско-Дрожжановского сельского поселения или должностным лицом Чувашско-Дрожжановского сельского поселения гражданин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ть дополнительные документы и материалы либо обращаться с просьбой об их истреб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ать письменный ответ по существу поставленных в обращении вопросов, за исключением случаев, указанных в статье 11 Федерального закона №59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щаться с заявлением о прекращении рассмотрения обращ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Гарантии безопасности гражданина в связи с его обращение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прещается преследование гражданина в связи с его обращением в орган </w:t>
      </w:r>
      <w:r>
        <w:rPr>
          <w:sz w:val="24"/>
          <w:szCs w:val="24"/>
        </w:rPr>
        <w:t>Чувашско-Дрожжан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ли к должностному лицу </w:t>
      </w:r>
      <w:r>
        <w:rPr>
          <w:sz w:val="24"/>
          <w:szCs w:val="24"/>
        </w:rPr>
        <w:t>Чувашско-Дрожжан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Требования к письменному обраще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ин в своем письменном обращении в обязательном порядке указывает либо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ращение, поступившее в орган Чувашско-Дрожжановского сельского поселения  или должностному лицу Чувашско-Дрожжановского сельского поселения по информационным системам общего пользования, подлежит рассмотрению в порядке, установленном Федеральным законом №59 «О порядке рассмотрения обращений граждан»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Направление и регистрация письменного обра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ин направляет письменное обращение непосредственно в тот орган Чувашско-Дрожжановского сельского поселения или тому должностному лицу Чувашско-Дрожжановского сельского поселения, в компетенцию которых входит решение поставленных в обращении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исьменное обращение подлежит обязательной регистрации в течение трех дней с момента поступления в орган Чувашско-Дрожжановского сельского поселения или должностному лицу Чувашско-Дрожжа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исьменное обращение, содержащее вопросы, решение которых не входит в компетенцию органа Чувашско-Дрожжановского сельского поселения или должностного лица Чувашско-Дрожжановского ельского поселения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статьи 11 Федерального закона №59 «О порядке рассмотрения обращений гражда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 Чувашско-Дрожжановского сельского поселения или должностное лицо Чувашско-Дрожжановского сельского поселения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в соответствии с запретом, предусмотренным частью 6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бязательность принятия обращения к рассмотрен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щение, поступившее в орган Чувашско-Дрожжановского сельского поселения или должностному лицу Чувашско-Дрожжановского сельского поселения в соответствии с их компетенцией, подлежит обязательному рассмотр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необходимости для рассматривания обращения орган Чувашско-Дрожжановского сельского поселения или должностное лицо Чувашско-Дрожжановского сельского поселения может обеспечить его рассмотрение с выездом на мест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Рассмотрение обращ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 Чувашско-Дрожжановского сельского поселения или должностное лицо Чувашско-Дрожжанов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ет письменный ответ по существу поставленных в обращении вопросов, за исключением случаев, указанных в статье 11 Федерального закона №59 «О порядке рассмотрения обращений гражда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 Чувашско-Дрожжановского сельского поселения или должностное лицо Чувашско-Дрожжановского сельского поселения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вет на обращение подписывается Главой Чувашско-Дрожжановского сельского поселения, должностным лицом, либо уполномоченным на то лиц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 на обращение, поступившее в орган Чувашско-Дрожжановского сельского поселения или должностному лицу Чувашско-Дрожжановского сельского поселения по информационным системам общего пользования, направляется по почтовому адресу, указанному в обращ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Порядок рассмотрения отдельных обращ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 Чувашско-Дрожжановского сельского поселения или должностное лицо Чувашско-Дрожжановского сельского посе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органа Чувашско-Дрожжановского сельского поселения, должностное лицо Чувашско-Дрожжановского сельского поселения,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Чувашско-Дрожжановского сельского поселения или одному и тому же должностному лицу Чувашско-Дрожжановского сельского поселения. О данном решении уведомляется гражданин, направивший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орган Чувашско-Дрожжановского сельского поселения или соответствующему должностному лицу Чувашско-Дрожжановского сель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Сроки рассмотрения письменного обра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исьменное обращение, поступившее в орган Чувашско-Дрожжановского сельского поселения или должностному лицу Чувашско-Дрожжановского сельского поселения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исключительных случаях, а также в случае направления запроса, предусмотренного частью 2 статьи 10 Федерального закона №59, руководитель органа Чувашско-Дрожжановского сельского поселения, должностное лицо Чувашско-Дрожжановского сельского поселения,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Личный прием гражда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чный прием граждан в органах Чувашско-Дрожжановского сельского поселения проводится Главой сельского поселения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личном приеме гражданин предъявляет документ, удостоверяющий его лич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ржание устного обращения заносится в журнал учета личного приема граждан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журнале учета личного приема граждан. В остальных случаях дается письменный ответ по существу поставленных в обращении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исьменное обращение, принятое в ходе личного приема, подлежит регистрации и рассмотрению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, если в обращении содержатся вопросы, решение которых не входит в компетенцию органа Чувашско-Дрожжановского сельского поселения или должностного лица Чувашско-Дрожжановского сельского поселения, гражданину дается разъяснение, куда и в каком порядке ему следует обратить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Контроль за соблюдением порядка рассмотрения обращ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Чувашско-Дрожжановского сельского поселения и должностные лица Чувашско-Дрожжановского сельского поселения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Ответственность за нарушение настоящего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виновные в нарушении Федерального закона №59, настоящего Положения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ин имеет право на возмещение убытков и компенсацию морального вреда, причиненных незаконным действием (бездействием) органа Чувашско-Дрожжановского сельского поселения или должностного лица Чувашско-Дрожжановского сельского поселения при рассмотрении обращения, по решению с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, если гражданин указал в обращении заведомо ложные сведения, расходы, понесенные в связи с рассмотрением обращения органом Чувашско-Дрожжановского сельского поселения или должностным лицом Чувашско-Дрожжановского сельского поселения, могут быть взысканы с данного гражданина по решению су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татья 17.  Вступление в силу настоящего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вступает в силу по истечении 30 дней после дня его официального обнародования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19:00Z</dcterms:created>
  <dc:creator>111</dc:creator>
  <dc:description/>
  <cp:keywords/>
  <dc:language>en-US</dc:language>
  <cp:lastModifiedBy>Сельсовет</cp:lastModifiedBy>
  <cp:lastPrinted>2009-06-03T10:56:00Z</cp:lastPrinted>
  <dcterms:modified xsi:type="dcterms:W3CDTF">2009-06-03T06:59:00Z</dcterms:modified>
  <cp:revision>17</cp:revision>
  <dc:subject/>
  <dc:title/>
</cp:coreProperties>
</file>