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Положение</w:t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об Исполнительном  комитет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Чувашско-Дрожжа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1.1. Исполнительный комитет Поселения является исполнительно-распорядительным органом местного самоуправления Поселения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1.2. Исполнительный комитет в своей деятельности руководствуется Конституцией Российской Федерации, федеральными законами и иными нормативно-правовыми актами Российской Федерации, Республики Татарстан и нормативно-правовыми актами Дрожжановского муниципального района, Уставом Дрожжановского муниципального района Республики Татарстан, Уставом Чувашско-Дрожжановского сельского поселения Дрожжановского муниципального района Республики Татарстан,  а также настоящим Положение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1.3. Исполнительный комитет осуществляет свою деятельность на территории Чувашско-Дрожжановского сельского поселения  Дрожжановского муниципального района  во взаимодействии с органами местного самоуправления Дрожжановского муниципального района, исполнительными органами государственной власти Республики Татарстан,  территориальными федеральными органами исполнительной власти, органами местного самоуправления поселений муниципального района, организациями и общественными объединен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80"/>
        <w:jc w:val="both"/>
        <w:rPr>
          <w:sz w:val="28"/>
        </w:rPr>
      </w:pPr>
      <w:r>
        <w:rPr>
          <w:sz w:val="28"/>
        </w:rPr>
        <w:t>Исполнительный комитет Поселения подотчетен и подконтролен Совету Поселения и жителям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5. Расходы на обеспечение деятельности Исполнительного комитета Поселения предусматриваются в бюджете Поселения отдельной строкой в соответствии с классификацией расходов бюджет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eastAsia="Arial"/>
          <w:sz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6"/>
        </w:rPr>
        <w:t>2. Юридический статус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2.1. Исполнительный комитет является юридическим лиц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2.2. Исполнительный комитет имеет печать, штампы, бланки со своим наименованием, расчетный и иные счета в банковских учреждениях в соответствии с законодательством Российской Федерации. Исполнительный комитет имеет право приобретать и осуществлять имущественные и неимущественные права и обязанности, выступать истцом или ответчиком в суде, имеет самостоятельный баланс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2.3. Местонахождение Исполнительного комитета: Российская Федерация, Республика Татарстан, Дрожжановский муниципальный район, село Чувашское-Дрожжаное, улица Октябрьская, дом  №21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Структура Исполнительного комитета Поселения</w:t>
      </w:r>
    </w:p>
    <w:p>
      <w:pPr>
        <w:pStyle w:val="Normal"/>
        <w:ind w:left="57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1. Структура Исполнительного комитета утверждается Советом Поселения по представлению Главы Поселения – исполняющего обязанности Руководителя Исполнительного ком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2. В структуру Исполнительного комитета Поселения входят Глава поселения - исполняющий обязанности Руководителя Исполнительного комитета, секретарь Исполнительного комитета, иные должностные лица Исполнительного комитета.</w:t>
      </w:r>
      <w:r>
        <w:rPr>
          <w:rStyle w:val="FootnoteCharacters"/>
          <w:sz w:val="28"/>
        </w:rPr>
        <w:t xml:space="preserve">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3. Для оказания содействия в деятельности Исполнительного комитета Поселения, согласованного решения задач по решению вопросов местного значения, отнесенных к его компетенции, при Исполнительном комитете Поселения решением исполняющего обязанности Руководителя Исполнительного комитета могут образовываться координационные, экспертные и другие общественные (консультативные) советы. Указанные  советы в структуру Исполнительного комитета Поселения не входят. Работа в них осуществляется на общественных началах. 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Полномочия Исполнительного комитета</w:t>
      </w:r>
    </w:p>
    <w:p>
      <w:pPr>
        <w:pStyle w:val="Normal"/>
        <w:ind w:left="570" w:hanging="0"/>
        <w:jc w:val="both"/>
        <w:rPr>
          <w:b/>
          <w:b/>
          <w:sz w:val="28"/>
        </w:rPr>
      </w:pPr>
      <w:r>
        <w:rPr>
          <w:sz w:val="28"/>
        </w:rPr>
        <w:t>Исполнительный комитет</w:t>
      </w:r>
      <w:r>
        <w:rPr>
          <w:b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области планирования, бюджета, финансов и уч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ет проект бюджета Поселения, проекты планов и программ комплексного социально-экономического развития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исполнение бюджета Поселения, организует выполнение планов и программ комплексного социально-экономического развития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отчет об исполнении бюджета Поселения, отчеты о выполнении планов и программ комплексного социально-экономического развития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организует сбор статистических показателей, характеризующих состояние экономики и социальной сферы Поселения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бласти управления муниципальной собственностью, взаимоотношений с предприятиями, учреждениями и организациями на территории Посе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ет имуществом, находящимся в муниципальной собственности Поселения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определяемых решением Совета Поселения, подготавливает и вносит на согласование (утверждение) Совета Поселения предложения об отчуждении муниципального имущества, в том числе о его приват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Поселения; содействует созданию на территории Поселения предприятий различных форм собственности в сфере обслуживания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установленным Советом Поселения порядком создает муниципальные предприятия и учреждения, определяет цели, условия и порядок их деятельности, утверждает их уставы, обеспечивает финансирование муниципаль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ует и размещает муниципальный заказ; выступает заказчиком работ по благоустройству Поселения, коммунальному обслуживанию населения, строительству и ремонту объектов социальной инфраструктуры, производству продукции, оказанию услуг, необходимых для удовлетворения бытовых и социально - культурных потребностей населения, на выполнение других работ с использованием предусмотренных для этого собственных материальных и финансовых средств Посел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ует в развитии сельскохозяйственного производства, создает условия для развития малого 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области территориального планирования, использования земли и других природных ресурсов, охраны окружающей природной сред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утверждение Совета Поселения проект генерального плана Поселения и проекты иной градостроительной документации Поселения, обеспечивает их реал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ет разрешения на строительство, разрешения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ланирование и организацию рационального использования и охраны земель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и изымает, в том числе путем выкупа, в порядке, установленном законодательством, земельные участки на территории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земельный контроль за использованием земель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население об экологической обстановке, сообщает в соответствующие органы о действиях предприятий, учреждений, организаций, представляющих угрозу окружающей среде, нарушающих законодательство о природо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, обеспечивает развитие и охрану лечебно-оздоровительных местностей и курортов местного значения на территории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существляет в пределах, установленных водным законодательством Российской Федерации, полномочий собственника водных объектов, информирует населения об ограничениях их использ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осуществляет муниципальный лесной контроль и надзо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строительства, транспорта и связ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организует строительство и содержание муниципального жилищного фонда, ведет его учет, обеспечивает создание условий для жилищного строительства на территории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в установленном порядке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в установленном порядке решения о переводе жилых помещений в нежилые помещения и нежилых помещений в жилые помещения, согласовывает переустройство и перепланировки жилых помещений, признает в установленном порядке жилые помещения муниципального жилищного фонда непригодными для про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спубликанск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ет дорожную деятельность в отношении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или согласовывает маршруты, графики движения, места остановок общественного транспорта, действующих на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лагоустройство мест, отведенных для остановок общественного тран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населения услугами связ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или согласовывает маршруты, графики движения, места остановок общественного транспорта, действующих на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лагоустройство мест, отведенных для остановок общественного транспор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населения услугами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области жилищно-коммунального, бытового, торгового и иного обслуживания нас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в границах Поселения электро-, тепло-, газо- и водоснабжение населения, водоотведение, снабжение населения топли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населения услугами общественного питания, торговли и бытового обслуживания; организует рынки и ярма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организует библиотечное </w:t>
        <w:tab/>
        <w:t xml:space="preserve"> обслуживание населения, комплектовывает библиотечные фонды библиотек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ет условия для организации досуга и обеспечения населения услугами организаций культур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яет ,использует и популяризирует объекты культурного наследия (памятники истории и культуры), находящихся в собственности Поселения, охраняет культурного наследия (памятников истории и культуры) местного (муниципального) значения, расположенных в границах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ет условия для развития местного традиционного народного художественного творчества, участвует в сохранении, возрождении и развитии народных промыслов в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 для развития на территории Поселения  физической культуры и массового спорта, принимает меры по стимулированию на территории Поселения строительства спортивных объектов, обеспечивает строительство и содержание спортивных площадок на территории, прилегающей к домам муниципального жилищного фонда, строительство и содержание иных муниципальных спортивных сооружений, организует проведения  официальных физкультурно –оздоровительных и спортивных мероприятий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массового отдыха населения и организует обустройства мест массового отдыха на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казание ритуальных услуг и обеспечивает содержание мест захорон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и осуществляет мероприятия по работе с детьми и молодежью в Поселен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музеи Поселения;</w:t>
      </w:r>
    </w:p>
    <w:p>
      <w:pPr>
        <w:pStyle w:val="TextBody"/>
        <w:rPr/>
      </w:pPr>
      <w:r>
        <w:rPr>
          <w:sz w:val="28"/>
          <w:szCs w:val="28"/>
        </w:rPr>
        <w:t>- участвует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нотариальные действия, предусмотренные законодательством, в случае отсутствия в Поселении нотариус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существлении деятельности по опеке и попечительств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осуществляет финансирование и софинансирования капитального ремонта жилых домов, находящихся в муниципальной собственности до 1 марта 2005 год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в сфере благоустройст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и вывоз бытовых отходов и мусор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благоустройства и озеленения территории Поселения, использования и охраны  лесов, расположенных в границах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освещения улиц и установку указателей с названиями улиц и номерами дом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 области охраны прав и свобод граждан, обеспечения законности, защиты населения и территории от чрезвычайных ситуац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 территории Поселения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оведение первичных мер пожарной безопасности в границах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беспечивает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 обеспечивает создание местных резервов финансовых и материальных ресурсов для ликвидации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 пределах своих полномочий и в установленном порядке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ет, обеспечивает содержание и организацию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беспечивает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храну и сохранение объектов культурного наследия (памятников истории и культуры) независимо от категории историко-культурного значения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Поселения, голосования по вопросам изменения границ Поселения, преобразования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едусмотренные законодательством меры, связанные с проведением собраний, митингов, уличных шествий, демонстраций и пикетирования, организацией спортивных, зрелищных и других массовых общественных мероприятий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участвует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здает условия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фере исполн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дельные государственные полномочия, переданные органам местного самоуправления Поселения, в соответствии с федеральными законами и законами Республики Татарст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ополнительное использование материальных ресурсов и финансовых средств, находящихся в распоряжении органов местного самоуправления Поселения, для осуществления переданных им отдельных государственных полномочий, в соответствии с решениями Совета Поселения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иные полномочия:</w:t>
      </w:r>
    </w:p>
    <w:p>
      <w:pPr>
        <w:pStyle w:val="Normal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 или иных органов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собственных доходов местных бюджетов  (за исключением субвенций и дотаций, предоставляемых из федерального бюджета и бюджета Республики Татарстан) вправ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Республики Татарст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организует подготовку, переподготовку и повышение квалификации выборных  должностных лиц местного самоуправления, членов выборных органов местного самоуправления, депутатов Совета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Полномочия Главы Поселения -  исполняющего обязанности Руководителя Исполнительного комитета Поселени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Глава Поселения -</w:t>
      </w:r>
      <w:r>
        <w:rPr>
          <w:b/>
          <w:sz w:val="28"/>
        </w:rPr>
        <w:t xml:space="preserve"> </w:t>
      </w:r>
      <w:r>
        <w:rPr>
          <w:bCs/>
          <w:sz w:val="28"/>
        </w:rPr>
        <w:t>исполняющий обязанности Руководителя Исполнительного комитета Посе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 от имени Поселения заключает договоры и соглашения с органами государственной власти, органами местного самоуправления других муниципальных образований, организациями и гражда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руководит деятельностью Исполнительного комитета Поселения на принципах единоначалия и несет персональную ответственность за выполнением Исполнительным комитетом Поселения входящих в его компетенцию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принимает меры по обеспечению гласности и учета общественного мнения в работе Исполнительного комитета Поселения; регулярно информирует население о деятельности Исполнительного комитета Посе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0"/>
        </w:rPr>
      </w:pPr>
      <w:r>
        <w:rPr>
          <w:sz w:val="28"/>
        </w:rPr>
        <w:t>организует прием граждан органами местного самоуправления Поселения, осуществляет не реже одного раза в неделю личный прием граждан, рассматривает предложения, заявления и жалобы граждан, принимает по ним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8"/>
          <w:szCs w:val="20"/>
        </w:rPr>
      </w:pPr>
      <w:r>
        <w:rPr>
          <w:sz w:val="28"/>
        </w:rPr>
        <w:t>распоряжается средствами Поселения, в соответствии с утвержденным бюджетом Поселения, открывает и закрывает бюджетные и иные счета Поселения в банковских учрежд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8"/>
          <w:szCs w:val="20"/>
        </w:rPr>
      </w:pPr>
      <w:r>
        <w:rPr>
          <w:sz w:val="28"/>
        </w:rPr>
        <w:t>представляет на рассмотрение Совета Поселения проекты бюджета Поселения и отчеты о его исполн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представляет на рассмотрение Совета Поселения проекты планов и программ комплексного социально-экономического развития Поселения и отчеты об их исполн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8"/>
          <w:szCs w:val="20"/>
        </w:rPr>
      </w:pPr>
      <w:r>
        <w:rPr>
          <w:sz w:val="28"/>
        </w:rPr>
        <w:t>вносит на утверждение Совета Поселения проект структуры Исполнительного комитета, утверждает штатное расписание Исполнительного комитета Поселения в соответствии с утвержденной</w:t>
      </w:r>
      <w:r>
        <w:rPr/>
        <w:t xml:space="preserve"> </w:t>
      </w:r>
      <w:r>
        <w:rPr>
          <w:sz w:val="28"/>
        </w:rPr>
        <w:t>структурой, установленной предельной численностью работников и фондом опл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назначает на должность и освобождает от должности муниципальных служащих и иных работников Исполнительного комитета Поселения, осуществляет контроль за их деятельностью, применяет к ним меры поощрения и дисциплинарной ответ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издает правовые акты по вопросам местного значения, отнесенным к компетенции Исполнительного комитета Поселения, а также правовые акты по вопросам организации работы Исполнительного комитета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осуществляет и (или) обеспечивает осуществление Исполнительным комитетом Посел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, несет персональную ответственность за их исполнение; на основании и во исполнение соответствующих законов издает правовые акты по вопросам, связанным с осуществлением переданных государственных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не реже одного раза в год или по требованию Совета Поселения представляет Совету Поселения отчеты о своей деятельности и деятельности Исполнительного комитета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</w:rPr>
        <w:t>принимает меры по обеспечению и защите интересов Поселения в государственных и иных органах, от имени Поселения подает заявления в суд, выдает доверенности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3) осуществляет иные полномочия, отнесенные федеральными законами, законами Республики Татарстан, решениями Совета Поселения к компетенции Главы Поселения - </w:t>
      </w:r>
      <w:r>
        <w:rPr>
          <w:bCs/>
          <w:sz w:val="28"/>
        </w:rPr>
        <w:t>исполняющего обязанности Руководителя Исполнительного комитета Поселения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6. Трудовые отнош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6.1. Служба в Исполнительном комитете является муниципальной службой, осуществляемой в соответствии с законодательством Российской Федерации и Республики Татарстан. Лица, осуществляющие службу на муниципальных должностях в Исполнительном комитете, являются муниципальными служащи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6.2. Отношения Исполнительного комитета и работников (муниципальных служащих и технических работников, не являющихся муниципальными служащими) регулируются трудовым законодательством, законодательством Российской Федерации и Республики Татарстан о муниципальной служб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6.3. Отношения Исполнительного комитета и руководителей подведомственных учреждений и предприятий регулируются трудовым законодательством, гражданским законодательством, настоящим Положением, заключаемыми с ними трудовыми договор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6"/>
        </w:rPr>
        <w:t>6.4. Оплата труда работников Исполнительного комитета производится в порядке, установленном законодательством и муниципальными правовыми акт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6.5. Исполнительный комитет осуществляет предусмотренные законодательством Российской Федерации и Республики Татарстан  меры по охране труда и несет установленную законодательством ответственн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7. Имущество и финансовая деятельность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Исполнительного комит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7.1. Исполнительный комитет финансируется в соответствии со сметой расходов в пределах средств, предусмотренных на эти цели в бюджете Района, а также за счет других источников, не запрещенных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7.2. Финансовую и экономическую основу Исполнительного комитета    составляют: средства бюджета Района, муниципальные предприятия и учреждения, созданные для обеспечения функций, переданных в ведение Исполнительного комитета, а также иное муниципальное имущество, переданное Исполнительному комитету для осуществления управленческих функци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8. Ликвидация и реорганизация Исполнительного комите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6"/>
        </w:rPr>
        <w:t>8.1. Ликвидация и реорганизация Исполнительного комитета осуществляются в порядке, предусмотренном федеральным законодательством, законодательством Республики Татарстан и нормативными актами органов местного самоуправления 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"/>
        <w:jc w:val="both"/>
        <w:rPr>
          <w:b/>
          <w:b/>
          <w:bCs/>
          <w:szCs w:val="26"/>
        </w:rPr>
      </w:pPr>
      <w:r>
        <w:rPr>
          <w:b/>
          <w:bCs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1"/>
        </w:tabs>
        <w:ind w:left="1801" w:hanging="1092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Arial" w:hAnsi="Arial" w:cs="Arial" w:hint="default"/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3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sz w:val="24"/>
    </w:rPr>
  </w:style>
  <w:style w:type="character" w:styleId="WW8Num3z0">
    <w:name w:val="WW8Num3z0"/>
    <w:qFormat/>
    <w:rPr>
      <w:rFonts w:ascii="Arial" w:hAnsi="Arial" w:eastAsia="Times New Roman" w:cs="Arial"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37:00Z</dcterms:created>
  <dc:creator>Сельсовет</dc:creator>
  <dc:description/>
  <cp:keywords/>
  <dc:language>en-US</dc:language>
  <cp:lastModifiedBy>Сельсовет</cp:lastModifiedBy>
  <cp:lastPrinted>2009-03-16T16:46:00Z</cp:lastPrinted>
  <dcterms:modified xsi:type="dcterms:W3CDTF">2009-05-12T11:11:00Z</dcterms:modified>
  <cp:revision>10</cp:revision>
  <dc:subject/>
  <dc:title>Приложение 2</dc:title>
</cp:coreProperties>
</file>