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ЧУВАШСКО-ДРОЖЖАНОВСКОГО СЕЛЬСКОГО ПОСЕЛЕНИЯ  ДРОЖЖАНОВСКОГО  МУНИЦИПАЛЬНОГО РАЙОНА РЕСПУБЛИКИ ТАТАРСТ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ЧУВАШСКО-ДРОЖЖАНОВСКОГО СЕЛЬСКОГО ПОСЕЛЕНИЯ  ДРОЖЖАНОВСКОГО МУНИЦИПАЛЬНОГО  РАЙОНА РЕСПУБЛИКИ ТАТАРСТ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 xml:space="preserve">Совета  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Чувашско-Дрожжановского  сельского  поселения Дрожжановского муниципального района Республики Татарстан.</w:t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tt-RU"/>
        </w:rPr>
        <w:t xml:space="preserve">№  </w:t>
      </w:r>
      <w:r>
        <w:rPr>
          <w:b/>
          <w:sz w:val="22"/>
          <w:szCs w:val="22"/>
          <w:lang w:val="tt-RU"/>
        </w:rPr>
        <w:t>24/1                                                                                                                 29 января 2013 года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 плане работы Совета Чувашско-Дрожжан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рожжановского муниципального района Республики Татарстан на 2013 год.»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Совет Чувашско-Дрожжановского сельского поселения </w:t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Р Е Ш И Л:</w:t>
      </w:r>
    </w:p>
    <w:p>
      <w:pPr>
        <w:pStyle w:val="Normal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1.Утвердить план работы Совета Чувашско-Дрожжановского сельского поселения Дрожжановского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муниципального района Республики Татарстан на 2013 год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2.   Рекомендовать руководителям   организации и учреждений, принять конкретные меры по исполнению мероприятий, намечанных в плане работы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3. Контроль за исполнением плана работы возложить на  секретаря исполнительного комитета 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Чувашско-Дрожжановского сельского поселения  Хемницер А.Д.</w:t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</w:t>
      </w:r>
      <w:r>
        <w:rPr>
          <w:sz w:val="22"/>
          <w:szCs w:val="22"/>
          <w:lang w:val="tt-RU"/>
        </w:rPr>
        <w:t xml:space="preserve">Глава  </w:t>
      </w:r>
    </w:p>
    <w:p>
      <w:pPr>
        <w:pStyle w:val="Normal"/>
        <w:rPr/>
      </w:pPr>
      <w:r>
        <w:rPr>
          <w:sz w:val="22"/>
          <w:szCs w:val="22"/>
          <w:lang w:val="tt-RU"/>
        </w:rPr>
        <w:t xml:space="preserve">Чувашско-Дрожжановского сельского поселения                                                                       </w:t>
      </w:r>
      <w:r>
        <w:rPr>
          <w:sz w:val="22"/>
          <w:szCs w:val="22"/>
        </w:rPr>
        <w:t>Дрожжановского муниципального района РТ:                                                В.В.Землеме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Чувашско-Дрожж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05"/>
        <w:gridCol w:w="56"/>
        <w:gridCol w:w="79"/>
        <w:gridCol w:w="2261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сполн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БРАНИЯ ГРАЖДА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  <w:tab/>
              <w:t>Анализ работы сельского поселения за 2012 год и ознакомление с  планом на 2013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О пожарной безопасности в населенных  пунктах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дальнейшем использовании собственниками земельных участков общедолевой собственност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Об увеличении налоговых и неналоговых доходов и сборов – как основы финансового обеспечения местного бюдже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  <w:tab/>
              <w:t xml:space="preserve"> Об улучшении санитарного содержания территорий Чувашско-Дрожжановского сельского посел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E1E1E"/>
                <w:sz w:val="22"/>
                <w:szCs w:val="22"/>
              </w:rPr>
              <w:t xml:space="preserve">1. О работе Совета Чувашско-Дрожжановского сельского поселения по контролю за использованием земель поселения, соблюдение правил землепользования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седания Совета сельского посел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424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.Отчет главы сельского поселения за 2012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2. .О плане работ Чувашско-Дрожжан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2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поселения Дрожжановского  муниципального района на 2013 го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Об итогах социально-экономического развития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  <w:tab/>
              <w:t>Информация ревизионной комиссии об  исполнении бюджета Чувашско-Дрожжановского сельского поселения за 2012 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 xml:space="preserve">Утверждение отчета  об исполнении бюджета Чувашско-Дрожжановского сельского поселения Дрожжановского района Республики Татарстан  за  2013 год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1E1E1E"/>
                <w:sz w:val="22"/>
                <w:szCs w:val="22"/>
              </w:rPr>
              <w:t>О содействии участковым избирательным комиссиям в проведении выбора Президента Российской Федераци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Ревизионная комис с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 благоустройстве, озеленении, санитарной очистки территории сельского поселения и бюджетных учрежд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 плане мероприятий по предупреждению и ликвидации последствий весеннего половодья на территории сельского посел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Информация об исполнении  бюджета за 1 квартал  2013 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О подготовке и проведения Дня Победы на территории сельского посел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Председатель совета ветер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бюджет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 проведении Сабантуя-2013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Об организации летней оздоровительной работы в образовательных учреждения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Руководители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  <w:tab/>
              <w:t>Об обеспечении эффективного исполнения бюджета сельского поселения (увеличение налоговых поступлений, энергосбережение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 </w:t>
              <w:tab/>
              <w:t>Об исполнении бюджета Чувашско-Дрожжановского сельского поселения Дрожжановского района Республики Татарстан  за 1 полугод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  <w:tab/>
              <w:t xml:space="preserve">О состоянии  работы Совета профилактики Чувашско-Дрожжановского сельского поселения по профилактике правонарушений  за  первое полугодие 2013 года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 работе сельского поселения с нормативными правовыми актами, приведение актов в соответствие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 ходе  актуализации базы данных  программы АИС САО и ведения по хозяйственных  книг  в электронном вид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 организации работы с семьями, оказавшимся в трудной жизненной ситу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развитию личных подсобных хозяйств жителей сельского посел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О состоянии  и мерах по улучшению медицинского обслуживания населения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Жен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ФА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аптек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О внесении изменений и дополнений в  Устав  Чувашско-Дрожжановского сельского поселения Дрожжановского района Республики Татарстан, (по необходимост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Информация  об исполнении бюджета за 9 месяцев 2013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Об антикоррупционной экспертизе нормативных правовых актов и проектов нормативных правовых акто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Принятие бюджета Чувашско-Дрожжановского  сельского поселения на 2014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О подготовке и проведении новогодней елки на территории СП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О работе СП с обращениями, заявлениями гражда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Об организационно-массовой работе СП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О выполнении решений, критических замечаний, предложений высказанных на заседаниях СП, собраниях гражда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О статистических отчетах за 2013 го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Руководители учреждений и организаций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 Совещание при главе 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4 вторник месяца  по мере необходим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</w:t>
              <w:tab/>
              <w:t>Об итогах работы сельского поселения за 2012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О ходе работ  по  зимнему  содержанию  дорог в границах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Об исполнении бюджета сельского поселения за 2012 г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О плане мероприятий по выполнению федеральных законов  «О ветеранах», «О социальной защите инвалидов в Российской Федерации, республиканских целевых программ «Забота» и «Семья» на 2013 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</w:t>
              <w:tab/>
              <w:t>О плане мероприятий  по выполнению критических замечаний и предложений граждан, высказанных на сходах и собраниях граждан в 2013 году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мерах пожарной безопасности в населенных пунктах и на объектах  всех форм собственности района на весенний период.</w:t>
            </w:r>
          </w:p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 xml:space="preserve">2. Организация работы по оповещению призывников для прохождения мед. комиссии  </w:t>
            </w:r>
          </w:p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3. Обеспечение мероприятий по прохождению паводковых в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Ответственный за В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аводковая комисс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 участии в сельском смотре-конкурсе на лучшее озеленение и благоустройство улиц населенного пункт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 xml:space="preserve">Анализ  работы культурных учреждений за 1-ый квартал,  </w:t>
            </w:r>
          </w:p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3. Работа с населением направленная на исключение всякого рода пожар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Постоянная коми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1.Совещание с руководителями предприятий, учреждений и организаций по подготовке к проведению месячника по благоустройству и санитарному содержанию сел.</w:t>
            </w:r>
          </w:p>
          <w:p>
            <w:pPr>
              <w:pStyle w:val="Normal"/>
              <w:jc w:val="both"/>
              <w:rPr/>
            </w:pPr>
            <w:r>
              <w:rPr>
                <w:color w:val="131312"/>
                <w:sz w:val="22"/>
                <w:szCs w:val="22"/>
              </w:rPr>
              <w:t>2.Внесение сведений в автоматизированную систему электронную похозяйственную книгу «БАРС» дачных хозяйств поселения</w:t>
            </w:r>
            <w:r>
              <w:rPr>
                <w:color w:val="000000"/>
                <w:sz w:val="22"/>
                <w:szCs w:val="22"/>
              </w:rPr>
              <w:t xml:space="preserve"> 5.</w:t>
              <w:tab/>
              <w:tab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1.Работа с населением по оформлению субсидий гражданам ведущим личное подсобное хозяйство.</w:t>
            </w:r>
          </w:p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2. Составление списков многодетных, неблагополучных, находящихся в социально – опасном положении сем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школ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1. Плановая проверка организаций по осуществлению воинского учета в подведомственных организация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Об итогах по благоустройству территории сельского поселения за 1 полугод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13 год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О задачах Чувашско-Дрожжановского образовательного учреждения</w:t>
              <w:tab/>
              <w:t>на новый учебный год.</w:t>
            </w:r>
          </w:p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2. Разработка мероприятий по профилактике терроризма и экстремизма и проведение инвентаризации бесхозных помещен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овета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работе по обеспечению выполнения  требований Правил благоустройства, санитарного содержания, обеспечения чистоты и порядка на территории сельского посел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31312"/>
                <w:sz w:val="22"/>
                <w:szCs w:val="22"/>
              </w:rPr>
            </w:pPr>
            <w:r>
              <w:rPr>
                <w:color w:val="131312"/>
                <w:sz w:val="22"/>
                <w:szCs w:val="22"/>
              </w:rPr>
              <w:t>1.Проведение рейдов по профилактике правонарушений, проверке санитарного и противопожарного состояния,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</w:t>
              <w:tab/>
              <w:t>О подготовке и проведения  Дня народного единства на территории  Чувашско-Дрожжановского сельского посел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мерах по сокращению затрат на оплату за потребляемые тепло-энерго ресурсы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31312"/>
                <w:sz w:val="22"/>
                <w:szCs w:val="22"/>
              </w:rPr>
              <w:t>1. Поддержание дорог внутри населенных пунктов и их очистка от снег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О подготовке и проведении новогодних и рождественских мероприятий и о мерах по обеспечению пожарной безопасности  в учреждениях культуры в период  праздник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СП Руководители учреждений и организаций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 Заседания совета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Утверждение плана работы Совета профилактики на 2014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Утверждение списка депутатов, ответственных за детей из неблагополучных семей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и методы работы по профилактике правонарушен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 </w:t>
              <w:tab/>
              <w:t>Определение основных направлений деятельности по профилактике правонарушен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состоянии общественного порядка на территории сельского посел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О работе с семьями, состоящими на учете «Семья, требующая особой забот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О проведении месячника по борьбе с пьянством на территории Чувашско-Дрожжановского сельского посел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О работе с  неблагополучными семьями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 работе с контролируемыми лицами, состоящими на учете в администрации сельского посел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Трудовая четверть. Дети, отдыхающие во время летних каникул у родных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Состояние правопорядка на территории сельского поселения за 1 полугодие 2013 го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Об  антинаркотических мероприятиях, приуроченных  к международному Дню борьбы с наркомани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  <w:tab/>
              <w:t>Заслушивание участкового уполномоченного инспектора милиции о проводимой профилактической работ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суждение представлений о принятии мер по устранению причин и условий, способствующих совершению преступлен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отрение конкретных материалов в отношении лиц, нарушивших общественный поряд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новление списка неблагополучных семей совместно с образовательными учреждениям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ссмотрение материалов в отношении лиц, нарушающих общественный порядок несколько раз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состоянии профилактического учет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Анализ работы совета профилактики за 2013 го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офилактики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 Заседания женского Сове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Утверждение плана работы совета женщин на 2013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О проведении вечера «Славные сыны Отечества», посвященного Дню защитников Отечеств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  <w:tab/>
              <w:t>О проведении вечера, посвященного Международному женскому дню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женский сов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  <w:tab/>
              <w:t>Об организации оздоровления и отдыха  молодежи, формирование культуры здорового образа жизн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больница –врач ВО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 культур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седневная помощь детей родителям – залог успеха  в трудовом  воспита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  <w:tab/>
              <w:t>О проведении выставки цветов и овощей «Вырастили сами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школы по воспитательной ч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Роль женсовета в работе против пьянства.</w:t>
            </w:r>
          </w:p>
          <w:p>
            <w:pPr>
              <w:pStyle w:val="Normal"/>
              <w:widowControl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</w:t>
            </w:r>
          </w:p>
          <w:p>
            <w:pPr>
              <w:pStyle w:val="2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подготовке и проведении Дня матери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Анализ работы совета женщин за 2013 го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средней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сов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О проведении Дня ребенка (20.11.2013) и Дня матери (29.11.2013)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ий сов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 и организаций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 Заседания совета ветеран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Утверждение плана работы на 2013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ind w:left="0" w:righ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Праздник посвященный юбиляра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 работе по патриотическому воспитанию молодежи и учащихся и профилактике правонарушений среди них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О подготовке и проведении  67-летия со Дня Победы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 проведении Недели добрых де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О проведении рейдов “Как поживаешь</w:t>
            </w:r>
            <w:r>
              <w:rPr>
                <w:sz w:val="22"/>
                <w:szCs w:val="22"/>
                <w:lang w:val="tt-RU"/>
              </w:rPr>
              <w:t>,</w:t>
            </w:r>
            <w:r>
              <w:rPr>
                <w:sz w:val="22"/>
                <w:szCs w:val="22"/>
              </w:rPr>
              <w:t xml:space="preserve"> Ветеран?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СП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слушивание  информации о работе отделения общей врачебной практики по медицинскому обслуживанию ветеранов.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  <w:tab/>
              <w:t>О праздновании Дня пожилых люд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</w:t>
              <w:tab/>
              <w:t>Итоги работы совета ветеранов за 2013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СП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 xml:space="preserve">7. </w:t>
            </w:r>
            <w:r>
              <w:rPr>
                <w:sz w:val="28"/>
                <w:szCs w:val="28"/>
              </w:rPr>
              <w:t>Контрольно- организационная деятельност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решений Совета сельского посел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депутат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ешений вышестоящих орган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 депутаты, пост. комисси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ение исполнения бюджета Чувашско-Дрожжановского  сельского посел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плана и программ развития муниципального образования, утверждение отчетов об их исполн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управления и  распоряжения имуществом, находящимся в муниципальной собственност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исполнением органами местного самоуправления и должностными лицами полномочий по решению вопросов  местного самоуправления.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8.Работа с депутатами сельского посел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Изучение закона Республики Татарстан “О местном самоуправлении в Республике Татарстан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рганизация приема граждан по графику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чета депутата на заседаниях Совета, на сходах граждан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Координация деятельности постоянных комисс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участие комиссий в подготовке заключений по проектам решений Совета, докладов и содокладов председателей комисс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а работы Сов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Сове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стоянных комиссий на заседаниях Сове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едседатели постоянных комиссий Сове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ть помощь при составлении планов работы комиссий на 2012 го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ыполнением решений Совета, замечаний, предложений избирателей, депутат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Сове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, проверок по изучению состояния дел на места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. с планом работы пост. Комиссий, поручением Совета, главы сельского посел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комиссий Совета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 Организационно-массовые мероприят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о провести сбор земельного налога, налога на имущество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по подготовке учреждений к работе в зимних условиях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, предприят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 выполнение мероприятий  по программе --«Здоровый образ  жизн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благоустройству и  противопожарному состоя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х пункт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и обеспечить работу с неблагополучными семьями и  трудными подросткам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 представлять в вышестоящие органы информации, отчеты, администрации о  работе общественных мероприятий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выполнение  решений, постановлений, распоряжений вышестоящих органов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 массовые  меропри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нь студ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нь защитников оте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ждународный женский 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ень Поб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День защиты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Сабанту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День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ень Республ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День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День пожилых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День  мат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День  инвал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Новогодний Бал-маскарад, ё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ДК зав.библиотекой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 ПРОВЕРКА, ОБОБЩЕНИЕ, КОНТРОЛЬ, РЕЙДЫ, ОБХОД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овать выпол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й, постановлений, распоряжений вышестоящих решений и постанов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се  вопросы, вынесенные на сельских сходах гражд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ь на контроль все неблагополучные семьи, трудных подрост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семинары и уче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елей общественных формирова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вартал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 подворные об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целью выя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противопожарного состоя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санитарного состоя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провести анкетирование участников ВОВ, семей погибших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к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семей, состоящих на учете сельского поселения в списке «Семья, требующая особой заботы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жилого сектора по обеспечению противопожарной безопасности.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культуры ,общ. организации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орный обход «Состояние пожарной безопасности»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СП, ООО, с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СДК, клубы, совет ветерано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йд по населенным пунктам «Благоустройство улиц и оврагов, личного подворья»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, совет СП , СДК, клуб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жилого объек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, совет СП СДК, клуб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емей, состоящих на учете сельского поселения в списке  «Семья, требующая особой заботы»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, совет СП ,СДК, клубы</w:t>
            </w:r>
          </w:p>
        </w:tc>
      </w:tr>
      <w:tr>
        <w:trPr/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left="0" w:hanging="0"/>
              <w:jc w:val="center"/>
              <w:outlineLvl w:val="0"/>
              <w:rPr/>
            </w:pPr>
            <w:r>
              <w:rPr/>
              <w:t>12. Мероприят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rPr/>
            </w:pPr>
            <w:r>
              <w:rPr>
                <w:sz w:val="22"/>
                <w:szCs w:val="22"/>
              </w:rPr>
              <w:t>1.Вечер- встреча “Милые мои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ДК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йды в целях ознакомления условий жизни одиноких мужчин и женщин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аздник День матери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center"/>
              <w:rPr/>
            </w:pPr>
            <w:r>
              <w:rPr>
                <w:sz w:val="22"/>
                <w:szCs w:val="22"/>
              </w:rPr>
              <w:t>Работники культур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.Организация выставки рукоделия членами клуба “Умелые руки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иректор СД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rPr/>
      </w:pPr>
      <w:r>
        <w:rPr>
          <w:sz w:val="22"/>
          <w:szCs w:val="22"/>
        </w:rPr>
        <w:t>Чувашско-Дрожжан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ожжановского муниципального района РТ                                       В.В.Землеме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46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515D68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Georgia" w:hAnsi="Georgia" w:cs="Georgia"/>
      <w:b/>
      <w:bCs/>
      <w:color w:val="515D68"/>
      <w:sz w:val="34"/>
      <w:szCs w:val="3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exact" w:line="321"/>
      <w:ind w:left="312" w:hanging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86" w:right="24" w:hanging="0"/>
      <w:outlineLvl w:val="5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42:00Z</dcterms:created>
  <dc:creator>Сельсовет</dc:creator>
  <dc:description/>
  <cp:keywords/>
  <dc:language>en-US</dc:language>
  <cp:lastModifiedBy>Сельсовет</cp:lastModifiedBy>
  <cp:lastPrinted>2013-01-29T08:46:00Z</cp:lastPrinted>
  <dcterms:modified xsi:type="dcterms:W3CDTF">2013-01-29T05:47:00Z</dcterms:modified>
  <cp:revision>4</cp:revision>
  <dc:subject/>
  <dc:title>СОВЕТ  ЧУВАШСКО-ДРОЖЖАНОВСКОГО СЕЛЬСКОГО ПОСЕЛЕНИЯ  ДРОЖЖАНОВСКОГО  МУНИЦИПАЛЬНОГО РАЙОНА РЕСПУБЛИКИ ТАТАРСТАН</dc:title>
</cp:coreProperties>
</file>