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 А С П О Р 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увашско-Дрожжанов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рожжановского   муниципального   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спублики Татарста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sz w:val="40"/>
          <w:szCs w:val="40"/>
        </w:rPr>
        <w:t xml:space="preserve">              </w:t>
      </w:r>
      <w:r>
        <w:rPr>
          <w:sz w:val="32"/>
          <w:szCs w:val="32"/>
        </w:rPr>
        <w:t>Территория 41.6 (сорок один, 6) кв.км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Центр Чувашское Дрожжа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щая характеристика сельского поселения</w:t>
      </w:r>
    </w:p>
    <w:p>
      <w:pPr>
        <w:pStyle w:val="TextBody"/>
        <w:ind w:left="28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ографическое описание границы муниципального образования</w:t>
      </w:r>
    </w:p>
    <w:p>
      <w:pPr>
        <w:pStyle w:val="TextBody"/>
        <w:ind w:left="284" w:hanging="0"/>
        <w:jc w:val="left"/>
        <w:rPr/>
      </w:pPr>
      <w:r>
        <w:rPr>
          <w:sz w:val="24"/>
          <w:szCs w:val="24"/>
        </w:rPr>
        <w:t>«Чувашско-Дрожжановское сельское поселение»Дрожжановского муниципального района</w:t>
      </w:r>
    </w:p>
    <w:p>
      <w:pPr>
        <w:pStyle w:val="TextBody"/>
        <w:ind w:left="28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0"/>
        <w:jc w:val="left"/>
        <w:rPr>
          <w:szCs w:val="24"/>
        </w:rPr>
      </w:pPr>
      <w:r>
        <w:rPr>
          <w:szCs w:val="24"/>
        </w:rPr>
        <w:t>Настоящее картографическое описание является описанием карты-схемы границы муниципального образования «Чувашско-Дрожжановское сельское поселение» (Приложение              № 17).</w:t>
      </w:r>
    </w:p>
    <w:p>
      <w:pPr>
        <w:pStyle w:val="TextBodyIndent"/>
        <w:ind w:left="284" w:hanging="0"/>
        <w:jc w:val="left"/>
        <w:rPr>
          <w:szCs w:val="24"/>
        </w:rPr>
      </w:pPr>
      <w:r>
        <w:rPr>
          <w:szCs w:val="24"/>
        </w:rPr>
        <w:t>Чувашско-Дрожжановское сельское поселение граничит с Матакским, Стародрожжановским, Новоильмовским, Старочукалинским, Большеаксинским и Марсовским сельскими поселениями.</w:t>
      </w:r>
    </w:p>
    <w:p>
      <w:pPr>
        <w:pStyle w:val="TextBodyIndent"/>
        <w:ind w:left="284" w:hanging="0"/>
        <w:jc w:val="left"/>
        <w:rPr/>
      </w:pPr>
      <w:r>
        <w:rPr>
          <w:szCs w:val="24"/>
        </w:rPr>
        <w:t xml:space="preserve">Граница Чувашско-Дрожжановского сельского поселения по смежеству со Стародрожжановским сельским поселением проходит от узловой точки 11 с координатами Х 362142,38 </w:t>
      </w:r>
      <w:r>
        <w:rPr>
          <w:szCs w:val="24"/>
          <w:lang w:val="en-US"/>
        </w:rPr>
        <w:t>Y</w:t>
      </w:r>
      <w:r>
        <w:rPr>
          <w:szCs w:val="24"/>
        </w:rPr>
        <w:t xml:space="preserve"> 1203424,45, расположенной на стыке границ Матакского, Стародрожжановского и Чувашско-Дрожжановского сельских поселений, в южном направлении  в сторону населенного пункта Старое Дрожжаное по ручью , затем по лесополосе, опять по ручью, далее по окраине данного населенного пункта граница идет в восточном направлении до пересечения с шоссе, между населенным пунктом Старое Дрожжаное – Старые Чукалы , далее граница поворачивает на юг и идет по шоссе до узловой точки 20 с координатами  Х 352839,40 </w:t>
      </w:r>
      <w:r>
        <w:rPr>
          <w:szCs w:val="24"/>
          <w:lang w:val="en-US"/>
        </w:rPr>
        <w:t>Y</w:t>
      </w:r>
      <w:r>
        <w:rPr>
          <w:szCs w:val="24"/>
        </w:rPr>
        <w:t xml:space="preserve"> 1203869,80, расположенной на стыке границ Новоильмовского, Чувашско-Дрожжановского и Стародрожжановского сельских поселений.</w:t>
      </w:r>
    </w:p>
    <w:p>
      <w:pPr>
        <w:pStyle w:val="TextBodyIndent"/>
        <w:ind w:left="284" w:hanging="0"/>
        <w:jc w:val="left"/>
        <w:rPr/>
      </w:pPr>
      <w:r>
        <w:rPr>
          <w:szCs w:val="24"/>
        </w:rPr>
        <w:t xml:space="preserve">Граница Чувашско-Дрожжановского сельского поселения по смежеству с Новоильмовским сельским поселением проходит  от узловой точки 21 с координатами  Х 352457,53 </w:t>
      </w:r>
      <w:r>
        <w:rPr>
          <w:szCs w:val="24"/>
          <w:lang w:val="en-US"/>
        </w:rPr>
        <w:t>Y</w:t>
      </w:r>
      <w:r>
        <w:rPr>
          <w:szCs w:val="24"/>
        </w:rPr>
        <w:t xml:space="preserve"> 1203770,89, расположенной на стыке границ Старочукалинского, Чувашско-Дрожжановского, Новоильмовского сельских поселений, в северо-восточном направлении по автомобильной дороге до узловой точки 20 с координатами  Х 352839,40 </w:t>
      </w:r>
      <w:r>
        <w:rPr>
          <w:szCs w:val="24"/>
          <w:lang w:val="en-US"/>
        </w:rPr>
        <w:t>Y</w:t>
      </w:r>
      <w:r>
        <w:rPr>
          <w:szCs w:val="24"/>
        </w:rPr>
        <w:t xml:space="preserve"> 1203869,80, расположенной на стыке границ Новоильмовского, Чувашско-Дрожжановского и Стародрожжановского сельских поселений.   </w:t>
      </w:r>
    </w:p>
    <w:p>
      <w:pPr>
        <w:pStyle w:val="TextBodyIndent"/>
        <w:ind w:left="284" w:hanging="0"/>
        <w:jc w:val="left"/>
        <w:rPr/>
      </w:pPr>
      <w:r>
        <w:rPr>
          <w:szCs w:val="24"/>
        </w:rPr>
        <w:t xml:space="preserve">Граница Чувашско-Дрожжановского сельского поселения по смежеству со Старочукалинским сельским поселением проходит от узловой точки 21 с координатами Х 352457,53 </w:t>
      </w:r>
      <w:r>
        <w:rPr>
          <w:szCs w:val="24"/>
          <w:lang w:val="en-US"/>
        </w:rPr>
        <w:t>Y</w:t>
      </w:r>
      <w:r>
        <w:rPr>
          <w:szCs w:val="24"/>
        </w:rPr>
        <w:t xml:space="preserve"> 1203770,89, расположенной на стыке границ Старочукалинского, Чувашско-Дрожжановского, Новоильмовского сельских поселений, в юго-западном направлении  по шоссе, между населенными пунктами Большая Акса – Старое Дрожжаное, на расстоянии 0,95 километра, затем граница поворачивает на запад и идет по границе лесного массива до узловой точки 22 с координатами Х 352272,19 </w:t>
      </w:r>
      <w:r>
        <w:rPr>
          <w:szCs w:val="24"/>
          <w:lang w:val="en-US"/>
        </w:rPr>
        <w:t>Y</w:t>
      </w:r>
      <w:r>
        <w:rPr>
          <w:szCs w:val="24"/>
        </w:rPr>
        <w:t xml:space="preserve"> 1200844,79, расположенной на стыке границ Большеаксинского, Чувашско-Дрожжановского и Старочукалинского сельских поселений.</w:t>
      </w:r>
    </w:p>
    <w:p>
      <w:pPr>
        <w:pStyle w:val="TextBodyIndent"/>
        <w:ind w:left="284" w:hanging="0"/>
        <w:jc w:val="left"/>
        <w:rPr/>
      </w:pPr>
      <w:r>
        <w:rPr>
          <w:szCs w:val="24"/>
        </w:rPr>
        <w:t xml:space="preserve">Граница Чувашско-Дрожжановского сельского поселения по смежеству с Большеаксинским сельским поселением проходит от узловой точки 9 с координатами Х 354598,98 </w:t>
      </w:r>
      <w:r>
        <w:rPr>
          <w:szCs w:val="24"/>
          <w:lang w:val="en-US"/>
        </w:rPr>
        <w:t>Y</w:t>
      </w:r>
      <w:r>
        <w:rPr>
          <w:szCs w:val="24"/>
        </w:rPr>
        <w:t xml:space="preserve"> 1199356,39, расположенной на стыке границ Большеаксинского, Чувашско-Дрожжановского и Марсовского сельских поселений, на юго-запад по границе лесного массива на расстояние 1,9 километра, далее граница поворачивает на восток и также по границе лесного массива идет до узловой точки 22 с координатами  Х 352272,19 </w:t>
      </w:r>
      <w:r>
        <w:rPr>
          <w:szCs w:val="24"/>
          <w:lang w:val="en-US"/>
        </w:rPr>
        <w:t>Y</w:t>
      </w:r>
      <w:r>
        <w:rPr>
          <w:szCs w:val="24"/>
        </w:rPr>
        <w:t xml:space="preserve"> 1200844,79, расположенной на стыке границ Большеаксинского, Чувашско-Дрожжановского и Старочукалинского сельских поселений.</w:t>
      </w:r>
    </w:p>
    <w:p>
      <w:pPr>
        <w:pStyle w:val="TextBodyIndent"/>
        <w:ind w:left="284"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Граница Чувашско-Дрожжановского сельского поселения по смежеству с Марсовским сельским поселением проходит от узловой точки 9 с координатами  Х 354598,98 </w:t>
      </w:r>
      <w:r>
        <w:rPr>
          <w:szCs w:val="24"/>
          <w:lang w:val="en-US"/>
        </w:rPr>
        <w:t>Y</w:t>
      </w:r>
      <w:r>
        <w:rPr>
          <w:szCs w:val="24"/>
        </w:rPr>
        <w:t xml:space="preserve"> 1199356,39, расположенной на стыке границ Большеаксинского, Чувашско-Дрожжановского и Марсовского сельских поселений, на  северо-восток по сельхозугодиям до угла леса, далее поворачивает на северо-запад и идет по лесополосе до узловой точки 10 с координатами Х 359135,50 </w:t>
      </w:r>
      <w:r>
        <w:rPr>
          <w:szCs w:val="24"/>
          <w:lang w:val="en-US"/>
        </w:rPr>
        <w:t>Y</w:t>
      </w:r>
      <w:r>
        <w:rPr>
          <w:szCs w:val="24"/>
        </w:rPr>
        <w:t xml:space="preserve"> 1198664,87, расположенной на стыке границ Матакского, Чувашско-Дрожжановского и Марсовского сельских поселений.</w:t>
      </w:r>
    </w:p>
    <w:p>
      <w:pPr>
        <w:pStyle w:val="TextBodyIndent"/>
        <w:ind w:left="284" w:hanging="0"/>
        <w:jc w:val="left"/>
        <w:rPr/>
      </w:pPr>
      <w:r>
        <w:rPr>
          <w:szCs w:val="24"/>
        </w:rPr>
        <w:t xml:space="preserve">Граница Чувашско-Дрожжановского сельского поселения по смежеству с Матакским сельским поселением проходит от узловой точки 11 с координатами Х 362142,38 </w:t>
      </w:r>
      <w:r>
        <w:rPr>
          <w:szCs w:val="24"/>
          <w:lang w:val="en-US"/>
        </w:rPr>
        <w:t>Y</w:t>
      </w:r>
      <w:r>
        <w:rPr>
          <w:szCs w:val="24"/>
        </w:rPr>
        <w:t xml:space="preserve"> 1203424,45, расположенной на стыке границ Матакского, Стародрожжановского и Чувашско-Дрожжановского сельских поселений, на юго-запад по лесополосе на расстоянии 2,2 километра, затем граница поворачивает на юг и идет по лесополосе на расстоянии 0,85 километра, далее поворачивает на юго-запад и  проходит по  шоссе, между населенными пунктами Кушкувак-Нижний Каракитан,  до узловой точки 10 с координатами Х 359135,50 </w:t>
      </w:r>
      <w:r>
        <w:rPr>
          <w:szCs w:val="24"/>
          <w:lang w:val="en-US"/>
        </w:rPr>
        <w:t>Y</w:t>
      </w:r>
      <w:r>
        <w:rPr>
          <w:szCs w:val="24"/>
        </w:rPr>
        <w:t xml:space="preserve"> 1198664,87, расположенной на стыке границ Матакского, Чувашско-Дрожжановского и Марсовского сельских поселений.</w:t>
      </w:r>
    </w:p>
    <w:p>
      <w:pPr>
        <w:pStyle w:val="TextBodyIndent"/>
        <w:ind w:left="284" w:hanging="0"/>
        <w:jc w:val="left"/>
        <w:rPr>
          <w:szCs w:val="24"/>
        </w:rPr>
      </w:pPr>
      <w:r>
        <w:rPr>
          <w:szCs w:val="24"/>
        </w:rPr>
        <w:t xml:space="preserve">В состав Чувашско-Дрожжановского сельского поселения входят: село Чувашское Дрожжаное, деревня Кушкувак и деревня Хайбулдино. </w:t>
      </w:r>
    </w:p>
    <w:p>
      <w:pPr>
        <w:pStyle w:val="TextBodyIndent"/>
        <w:ind w:left="284" w:hanging="0"/>
        <w:rPr>
          <w:szCs w:val="24"/>
        </w:rPr>
      </w:pPr>
      <w:r>
        <w:rPr>
          <w:szCs w:val="24"/>
        </w:rPr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>-  краткая характеристика СП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став СП: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тивный центр село Чувашское Дрожжаное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стояние от райцентра, 5 км 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>-  территория СП 41.6 (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>-  занимаемая площадь поселения 2970 га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>-  кол-во участков ЛПХ -392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лощадь ЛПХ,  176, га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населенным пунктам…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Чувашское Дрожжаное 151 га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.Хайбулдино 24,5 га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.Кушкувак 0,5 га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>-  всего земли с/х значения 2527 (га)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населенным пунктам (га)…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Чувашское Дрожжаное 1518 га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.Хайбулдино-554 га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.Кушкувак-455 га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>- кол-во земельных паев -372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населенным пунктам всего земельных паев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.Чувашское Дрожжаное -341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Хайбулдино -31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Кушкувак-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лощадь земельных паев всего сельхозугодий  1983(га)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.ч. площадь пашни    1754 (га)</w:t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астбищ 773 (га)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населенным пунктам…     пашни             пастбища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.Чувашское Дрожжаное         1052                   464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Хайбулдино                            386                    170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.Кушкувак                                316                    139                         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>- протяженность  внутри поселковых дорог всего 14.5 (км)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населенным пунктам…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.Чувашское Дрожжаное 11,2 (км)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Хайбулдино                    3,3( км)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Кушкувак                        0,1( км)</w:t>
      </w:r>
    </w:p>
    <w:p>
      <w:pPr>
        <w:pStyle w:val="NoSpac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284" w:hanging="0"/>
        <w:rPr/>
      </w:pPr>
      <w:r>
        <w:rPr>
          <w:sz w:val="24"/>
          <w:szCs w:val="24"/>
        </w:rPr>
        <w:t>- население на 01.01. 2016г. (всего чел.)</w:t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/>
        <w:jc w:val="center"/>
        <w:rPr>
          <w:sz w:val="24"/>
          <w:szCs w:val="24"/>
        </w:rPr>
      </w:pPr>
      <w:r>
        <w:rPr>
          <w:sz w:val="24"/>
          <w:szCs w:val="24"/>
        </w:rPr>
        <w:t>Национальный состав постоянного населения</w:t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9"/>
        <w:gridCol w:w="1626"/>
        <w:gridCol w:w="1031"/>
        <w:gridCol w:w="1112"/>
        <w:gridCol w:w="1360"/>
        <w:gridCol w:w="24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ых пунктов,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национальности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ашское Дрожжано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йбулди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шкува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9"/>
        <w:ind w:firstLine="6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жителей по населенным пунктам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843"/>
        <w:gridCol w:w="1701"/>
        <w:gridCol w:w="1936"/>
        <w:gridCol w:w="21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жителей по пропи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писаны но не поживаю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 п</w:t>
            </w:r>
            <w:bookmarkStart w:id="0" w:name="_GoBack"/>
            <w:bookmarkEnd w:id="0"/>
            <w:r>
              <w:rPr>
                <w:sz w:val="24"/>
                <w:szCs w:val="24"/>
              </w:rPr>
              <w:t>роживают без пропис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стоянное насел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ашское Дрожжа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йбулд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шкув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личество дворов по населенным пунктам 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1417"/>
        <w:gridCol w:w="1701"/>
        <w:gridCol w:w="156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устующих д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ействующих д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дворов, прошедших Б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хозяйств, прошедших гос.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ашское Дрожжа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йбулд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шкув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</w:tbl>
    <w:p>
      <w:pPr>
        <w:sectPr>
          <w:type w:val="nextPage"/>
          <w:pgSz w:w="11906" w:h="16838"/>
          <w:pgMar w:left="709" w:right="851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Численность населения с 2003 по 2016 годы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4920</wp:posOffset>
                </wp:positionV>
                <wp:extent cx="9765665" cy="524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5665" cy="524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096"/>
                              <w:gridCol w:w="708"/>
                              <w:gridCol w:w="851"/>
                              <w:gridCol w:w="567"/>
                              <w:gridCol w:w="850"/>
                              <w:gridCol w:w="1276"/>
                              <w:gridCol w:w="851"/>
                              <w:gridCol w:w="850"/>
                              <w:gridCol w:w="851"/>
                              <w:gridCol w:w="850"/>
                              <w:gridCol w:w="669"/>
                              <w:gridCol w:w="607"/>
                              <w:gridCol w:w="567"/>
                              <w:gridCol w:w="425"/>
                              <w:gridCol w:w="567"/>
                              <w:gridCol w:w="709"/>
                              <w:gridCol w:w="567"/>
                              <w:gridCol w:w="1276"/>
                            </w:tblGrid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дившихс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р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регистрировано брак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одо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(чел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кол-во детей дошкольного возрас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л-во учащихс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лодежи до30 лет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удоспособное насе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нсионеры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валиды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и В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Афганцы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Чернобыльц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Чеченцы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полные семь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и сир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динокие, престарелые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95pt;height:413.2pt;mso-wrap-distance-left:9pt;mso-wrap-distance-right:9pt;mso-wrap-distance-top:0pt;mso-wrap-distance-bottom:0pt;margin-top:99.6pt;mso-position-vertical-relative:page;margin-left: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096"/>
                        <w:gridCol w:w="708"/>
                        <w:gridCol w:w="851"/>
                        <w:gridCol w:w="567"/>
                        <w:gridCol w:w="850"/>
                        <w:gridCol w:w="1276"/>
                        <w:gridCol w:w="851"/>
                        <w:gridCol w:w="850"/>
                        <w:gridCol w:w="851"/>
                        <w:gridCol w:w="850"/>
                        <w:gridCol w:w="669"/>
                        <w:gridCol w:w="607"/>
                        <w:gridCol w:w="567"/>
                        <w:gridCol w:w="425"/>
                        <w:gridCol w:w="567"/>
                        <w:gridCol w:w="709"/>
                        <w:gridCol w:w="567"/>
                        <w:gridCol w:w="1276"/>
                      </w:tblGrid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ившихс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рш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регистрировано брак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одо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(чел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кол-во детей дошкольного возрас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л-во учащихся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лодежи до30 лет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удоспособное насе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нсионеры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валиды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и В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Афганцы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Чернобыльц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Чеченцы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олные семь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ти сир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динокие, престарелые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8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0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молодежи до 30 лет по состоянию на 1 января 2016 год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851"/>
        <w:gridCol w:w="940"/>
        <w:gridCol w:w="684"/>
        <w:gridCol w:w="739"/>
        <w:gridCol w:w="652"/>
        <w:gridCol w:w="684"/>
        <w:gridCol w:w="739"/>
        <w:gridCol w:w="652"/>
        <w:gridCol w:w="684"/>
        <w:gridCol w:w="739"/>
        <w:gridCol w:w="652"/>
        <w:gridCol w:w="781"/>
        <w:gridCol w:w="1186"/>
        <w:gridCol w:w="1160"/>
        <w:gridCol w:w="906"/>
        <w:gridCol w:w="992"/>
        <w:gridCol w:w="851"/>
      </w:tblGrid>
      <w:tr>
        <w:trPr>
          <w:trHeight w:val="1347" w:hRule="exac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олодежи от 18 до 30 лет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ВУЗов, колледжей, учили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щие бюджетной сфере в возрасте до 30 лет 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щие в сельском хозяйстве в возрасте до 30 лет 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е в предприятия, организациях,учреждениях в возрасте до30 лет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-щие варми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евахтовым методом ввозрасте до 30 лет в Москве, Казани и т.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аямолодежь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жескиепары до 30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жескиепары– одному из супругов до 30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до 30 лет, не состоящие в бра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" w:hRule="exac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сред.Образ.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колле-дж., учили-щ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ВУЗа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сред.Образ.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колле-дж., учили-щ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ВУЗа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сред.Образ.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колле-дж., учили-щ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ВУЗа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с.Чувашское Дрожжа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16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1-вуз</w:t>
            </w:r>
          </w:p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5-кол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д.Хайбулди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-вуз.</w:t>
            </w:r>
          </w:p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-кол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шкува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скота в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личных подсобных хозяйствах</w:t>
      </w:r>
    </w:p>
    <w:p>
      <w:pPr>
        <w:pStyle w:val="NoSpacing"/>
        <w:jc w:val="center"/>
        <w:rPr/>
      </w:pPr>
      <w:r>
        <w:rPr>
          <w:sz w:val="24"/>
          <w:szCs w:val="24"/>
        </w:rPr>
        <w:t>на 01.01.2016 г.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134"/>
        <w:gridCol w:w="1305"/>
        <w:gridCol w:w="1260"/>
        <w:gridCol w:w="1080"/>
        <w:gridCol w:w="1080"/>
        <w:gridCol w:w="945"/>
        <w:gridCol w:w="637"/>
        <w:gridCol w:w="992"/>
      </w:tblGrid>
      <w:tr>
        <w:trPr>
          <w:trHeight w:val="42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</w:t>
            </w:r>
          </w:p>
        </w:tc>
        <w:tc>
          <w:tcPr>
            <w:tcW w:w="8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</w:p>
        </w:tc>
      </w:tr>
      <w:tr>
        <w:trPr>
          <w:trHeight w:val="466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семьи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Чув.Дрожжа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3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83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Хайбул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12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ушкув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В т .ч на 100 дворов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6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pacing w:before="0" w:after="0"/>
              <w:rPr>
                <w:rFonts w:ascii="SL_Times New Roman;Times New Roman" w:hAnsi="SL_Times New Roman;Times New Roman" w:cs="Arial"/>
                <w:sz w:val="24"/>
                <w:szCs w:val="24"/>
              </w:rPr>
            </w:pPr>
            <w:r>
              <w:rPr>
                <w:rFonts w:cs="Arial" w:ascii="SL_Times New Roman;Times New Roman" w:hAnsi="SL_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мышленные и сельскохозяйственные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, фермерские хозяйства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17"/>
        <w:gridCol w:w="1803"/>
        <w:gridCol w:w="372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Чув.Дрожжаное агрофирма «АК Барс Дрожжано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 Году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ое хозяйство Михайлов Н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редприятия, организации и учрежден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магазины, рынки, частные предприятия  и т.д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1800"/>
        <w:gridCol w:w="336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сел.пун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РАЙП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Халиул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Ч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Ч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КФ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Ч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е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булд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Ч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ъяхо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Ч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р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лигиозные учреждения(мечети, церкви, часовни, кладбища (состояние)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427"/>
        <w:gridCol w:w="2268"/>
        <w:gridCol w:w="255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в.м.</w:t>
            </w:r>
          </w:p>
        </w:tc>
      </w:tr>
      <w:tr>
        <w:trPr>
          <w:trHeight w:val="28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ковь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н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йбулд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шкув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</w:tbl>
    <w:p>
      <w:pPr>
        <w:sectPr>
          <w:type w:val="nextPage"/>
          <w:pgSz w:w="11906" w:h="16838"/>
          <w:pgMar w:left="107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Объекты соцкультбыта в разрезе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населенных пунктов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1134"/>
        <w:gridCol w:w="850"/>
        <w:gridCol w:w="567"/>
        <w:gridCol w:w="709"/>
        <w:gridCol w:w="709"/>
        <w:gridCol w:w="805"/>
        <w:gridCol w:w="754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1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по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 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 20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щеобразовательныхшкол на начал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а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ученических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них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них уч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тернатов\мест\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фессионально-технических учили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обучается 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пускников, обучающихся в  ВУЗах и в ВТУЗ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2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пускников, обучающихся  в средне-специальных  учебных  заве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4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 детских садов и яс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\сад «Рад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Дрожжа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них: воспит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97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ФАПов, врачебных амбулатор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а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: численность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лубных учреждений всех ведомст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ско-Дрожжановский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ашское Дрожжаное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/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йбулдинский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айбулд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: численность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в них: численность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и объекты инфраструктуры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720"/>
        <w:gridCol w:w="936"/>
        <w:gridCol w:w="851"/>
        <w:gridCol w:w="850"/>
        <w:gridCol w:w="993"/>
        <w:gridCol w:w="1134"/>
        <w:gridCol w:w="1134"/>
        <w:gridCol w:w="1134"/>
        <w:gridCol w:w="850"/>
        <w:gridCol w:w="851"/>
        <w:gridCol w:w="850"/>
        <w:gridCol w:w="992"/>
        <w:gridCol w:w="851"/>
      </w:tblGrid>
      <w:tr>
        <w:trPr>
          <w:trHeight w:val="1337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 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жилищ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3,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иватизиров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едом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водопроводных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анализационных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тепловых 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\Ка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 э\с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дорог (все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 твердым покрыт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индивид. жилых домо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-культурного назначе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1018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зирован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телефо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циальное обеспечение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850"/>
        <w:gridCol w:w="851"/>
        <w:gridCol w:w="708"/>
        <w:gridCol w:w="851"/>
        <w:gridCol w:w="850"/>
        <w:gridCol w:w="709"/>
        <w:gridCol w:w="851"/>
        <w:gridCol w:w="850"/>
        <w:gridCol w:w="992"/>
        <w:gridCol w:w="1134"/>
        <w:gridCol w:w="993"/>
        <w:gridCol w:w="99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.1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учаемых субсидийпо мало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.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425" w:right="425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ые формир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2977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щественного       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ле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ы ветера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ашское Дрожжа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е сов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ашское Дрожжа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по охранеобщественного порядка(ДНД, друг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увашское Дрожжа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став Совета сельского посел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на 1.01.2016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круг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ободных округ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епута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бранные вперв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енщ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о возрасту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 30 лет (включительн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31 до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51 и старш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образованию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шее, незаконченное высше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ее специаль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е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полное средне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еют ученую степень, з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социальному составу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ч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колхозн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ужащ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ковод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национальному составу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ата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уваш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г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мущество органов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70"/>
        <w:gridCol w:w="36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,приобретения (выпус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          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            2005-06,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с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 1995, 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709" w:right="851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Исполнение бюджета сельского поселения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993"/>
        <w:gridCol w:w="992"/>
        <w:gridCol w:w="992"/>
        <w:gridCol w:w="992"/>
        <w:gridCol w:w="993"/>
        <w:gridCol w:w="1134"/>
        <w:gridCol w:w="1134"/>
        <w:gridCol w:w="992"/>
        <w:gridCol w:w="992"/>
        <w:gridCol w:w="992"/>
        <w:gridCol w:w="9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ая ч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3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спошлино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продажи зем.уч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сдачи в арен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ая ча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, дефиц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,7</w:t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Строительство новых домов с 2009 по 2016 годы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276"/>
        <w:gridCol w:w="992"/>
        <w:gridCol w:w="851"/>
        <w:gridCol w:w="1275"/>
        <w:gridCol w:w="993"/>
        <w:gridCol w:w="992"/>
        <w:gridCol w:w="1417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Чувашское Дрожжано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</w:tr>
      <w:tr>
        <w:trPr>
          <w:trHeight w:val="10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грамме «Молода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 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грамме «Молода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программе «Молода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е В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Развитие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795"/>
        <w:gridCol w:w="751"/>
        <w:gridCol w:w="750"/>
        <w:gridCol w:w="854"/>
        <w:gridCol w:w="698"/>
        <w:gridCol w:w="4218"/>
      </w:tblGrid>
      <w:tr>
        <w:trPr/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регистрировано</w:t>
            </w:r>
          </w:p>
        </w:tc>
      </w:tr>
      <w:tr>
        <w:trPr>
          <w:trHeight w:val="283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витие ЛПХ и семейных ферм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59"/>
        <w:gridCol w:w="1418"/>
        <w:gridCol w:w="1559"/>
        <w:gridCol w:w="1559"/>
        <w:gridCol w:w="1560"/>
      </w:tblGrid>
      <w:tr>
        <w:trPr>
          <w:trHeight w:val="73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о семейных фер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о лизинг-грантов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редитов ЛПХ</w:t>
            </w:r>
          </w:p>
        </w:tc>
      </w:tr>
      <w:tr>
        <w:trPr>
          <w:trHeight w:val="4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0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000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cs="Arial" w:ascii="SL_Times New Roman;Times New Roman" w:hAnsi="SL_Times New Roman;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sz w:val="24"/>
          <w:szCs w:val="24"/>
          <w:lang w:eastAsia="ru-RU"/>
        </w:rPr>
      </w:pPr>
      <w:r>
        <w:rPr>
          <w:rFonts w:cs="Arial" w:ascii="SL_Times New Roman;Times New Roman" w:hAnsi="SL_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sz w:val="24"/>
          <w:szCs w:val="24"/>
          <w:lang w:eastAsia="ru-RU"/>
        </w:rPr>
      </w:pPr>
      <w:r>
        <w:rPr>
          <w:rFonts w:cs="Arial" w:ascii="SL_Times New Roman;Times New Roman" w:hAnsi="SL_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sz w:val="24"/>
          <w:szCs w:val="24"/>
          <w:lang w:eastAsia="ru-RU"/>
        </w:rPr>
      </w:pPr>
      <w:r>
        <w:rPr>
          <w:rFonts w:cs="Arial" w:ascii="SL_Times New Roman;Times New Roman" w:hAnsi="SL_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sz w:val="24"/>
          <w:szCs w:val="24"/>
          <w:lang w:eastAsia="ru-RU"/>
        </w:rPr>
      </w:pPr>
      <w:r>
        <w:rPr>
          <w:rFonts w:cs="Arial" w:ascii="SL_Times New Roman;Times New Roman" w:hAnsi="SL_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sz w:val="24"/>
          <w:szCs w:val="24"/>
          <w:lang w:eastAsia="ru-RU"/>
        </w:rPr>
      </w:pPr>
      <w:r>
        <w:rPr>
          <w:rFonts w:cs="Arial" w:ascii="SL_Times New Roman;Times New Roman" w:hAnsi="SL_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sz w:val="24"/>
          <w:szCs w:val="24"/>
          <w:lang w:eastAsia="ru-RU"/>
        </w:rPr>
      </w:pPr>
      <w:r>
        <w:rPr>
          <w:rFonts w:cs="Arial" w:ascii="SL_Times New Roman;Times New Roman" w:hAnsi="SL_Times New Roman;Times New Roman"/>
          <w:sz w:val="24"/>
          <w:szCs w:val="24"/>
          <w:lang w:eastAsia="ru-RU"/>
        </w:rPr>
        <w:t>Капитальные вложения в 2015 году</w:t>
      </w:r>
    </w:p>
    <w:p>
      <w:pPr>
        <w:pStyle w:val="Normal"/>
        <w:spacing w:lineRule="auto" w:line="240" w:before="0" w:after="0"/>
        <w:jc w:val="center"/>
        <w:rPr>
          <w:rFonts w:ascii="SL_Times New Roman;Times New Roman" w:hAnsi="SL_Times New Roman;Times New Roman" w:cs="Arial"/>
          <w:sz w:val="24"/>
          <w:szCs w:val="24"/>
          <w:lang w:eastAsia="ru-RU"/>
        </w:rPr>
      </w:pPr>
      <w:r>
        <w:rPr>
          <w:rFonts w:cs="Arial" w:ascii="SL_Times New Roman;Times New Roman" w:hAnsi="SL_Times New Roman;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3"/>
        <w:gridCol w:w="4120"/>
        <w:gridCol w:w="1984"/>
        <w:gridCol w:w="1843"/>
        <w:gridCol w:w="1843"/>
      </w:tblGrid>
      <w:tr>
        <w:trPr>
          <w:trHeight w:val="71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и освоено объем финансирования, тыс. руб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счет бюджета 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понсорские средства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питальный ремонт системы элек.снабжения СДК в н.п. Чувашское Дрожжаное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5,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работка ПСД по обьекту: Капитальный ремонт ГТС пруда в Чув.Дрожжано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ружные сети канализации и выгребная яма ФАП в Чув.Дрожжаное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8,7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троение ВЛИ-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4,7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учшение жилищных условий молодых семей и молодых специалистов с.Чув.Дрожжаное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5,5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держание и ремонт дорог в границах населенных пунктов сельского поселения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84,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6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ектно-сметная документация по обьекту: Капитальный ремонт ГТС пруда в Чув.Дрожжано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держание территориальных дорог, в т.ч ямочный ремонт асфальтобетонной смесью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рубка старовозрастных деревьев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4595,0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41,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5236,9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eastAsia="SL_Times New Roman;Times New Roman" w:cs="SL_Times New Roman;Times New Roman" w:ascii="SL_Times New Roman;Times New Roman" w:hAnsi="SL_Times New Roman;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SL_Times New Roman;Times New Roman" w:hAnsi="SL_Times New Roman;Times New Roman" w:cs="Arial"/>
          <w:b/>
          <w:b/>
          <w:color w:val="FF0000"/>
          <w:sz w:val="24"/>
          <w:szCs w:val="24"/>
          <w:u w:val="single"/>
          <w:lang w:eastAsia="ru-RU"/>
        </w:rPr>
      </w:pPr>
      <w:r>
        <w:rPr>
          <w:rFonts w:cs="Arial" w:ascii="SL_Times New Roman;Times New Roman" w:hAnsi="SL_Times New Roman;Times New Roman"/>
          <w:b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Благотворительная деятельность на 2015 год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4678"/>
        <w:gridCol w:w="2268"/>
      </w:tblGrid>
      <w:tr>
        <w:trPr>
          <w:trHeight w:val="1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лаготворительной помощи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благотворительн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 какие цел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пожи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пожи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пожи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пожи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пожил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дню пожилых, проведение праздника Акату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ревнования в честь интернационалиста Колпакова В.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введению и использованию средств самообложения граждан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2015 году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992"/>
        <w:gridCol w:w="1559"/>
        <w:gridCol w:w="1701"/>
        <w:gridCol w:w="311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сумма средств самообложения с 1 ж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обранных средств самооблож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 софинансирования из бюджета 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средств по итогам самооблож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работ, на которые направлены средства самооб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дорог: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 по ул.Первомайская 150 м, Октябрьская 200 м, Центральная 400 м, Колхозная 170 м, Комсомольская 850 м, Пролетарская 250 м, Молодежная 50 м с.Чувашское Дрожжано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- по ул.Центральная 300 м и переулку между ул.Центральная и Клубная 200м д.Хайбулдино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 протяженность дорог – 2570 м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SL_Times New Roman;Times New Roman" w:hAnsi="SL_Times New Roman;Times New Roman" w:eastAsia="Calibri" w:cs="Arial"/>
      <w:b/>
      <w:bCs/>
      <w:sz w:val="22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SL_Times New Roman;Times New Roman" w:hAnsi="SL_Times New Roman;Times New Roman" w:eastAsia="Calibri" w:cs="Arial"/>
      <w:b/>
      <w:bCs/>
      <w:sz w:val="22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31:00Z</dcterms:created>
  <dc:creator>Сельсовет</dc:creator>
  <dc:description/>
  <cp:keywords/>
  <dc:language>en-US</dc:language>
  <cp:lastModifiedBy>Рания</cp:lastModifiedBy>
  <cp:lastPrinted>2014-01-22T09:12:00Z</cp:lastPrinted>
  <dcterms:modified xsi:type="dcterms:W3CDTF">2016-01-20T05:36:00Z</dcterms:modified>
  <cp:revision>65</cp:revision>
  <dc:subject/>
  <dc:title>1 блок</dc:title>
</cp:coreProperties>
</file>